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4762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962" w:leader="underscore"/>
          <w:tab w:val="left" w:pos="9374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ИЛОВЛ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962" w:leader="underscore"/>
          <w:tab w:val="left" w:pos="9374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ЛГОГРАДСКОЙ ОБЛАСТИ</w: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5400</wp:posOffset>
                </wp:positionV>
                <wp:extent cx="611251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pt" to="482.75pt,2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30</w:t>
        <w:softHyphen/>
        <w:softHyphen/>
        <w:softHyphen/>
        <w:softHyphen/>
        <w:t>.11.2010г.  № 1496</w: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5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О создании единой дежурно-диспетчерской службы Иловлинского муниципального района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В соответствии с требованиями Федерального закона «О защите населения и территорий от чрезвычайных ситуаций природного и техногенного характер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1994 г. №68-ФЗ,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 постановления Правительства Российской Федерации от 30 декабря 2003 года №794 «О единой государственной системе предупреждения и ликвидации чрезвычайных ситуаций», во исполнение постановления Правительства Российской Федерации от 24 марта 1997 года №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решения КЧС и ПБ Волгоградской области № 1.2 от 03.03.2010г. «О создании единых дежурно-диспетчерских служб при администрациях муниципальных образований на штатной основе», на основании письма Администрации Волгоградской области № 01-01-14/11351 от 01.10.2010 г. и в целях координации действий дежурных и диспетчерских (дежурно-диспетчерских) служб района, оперативного сбора информации и организации экстренного реагирования при угрозе или возникновении чрезвычайных ситуаций администрация Иловлинского муниципального района 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1. Создать с 15.01.2011г. на  базе  администрации Иловлинского муниципального района по адресу: р.п.Иловля ул.Буденного 47 - Единую дежурно-диспетчерскую службу Иловлинского муниципального района (далее - ЕДДС), согласно штатной структуры (приложение №2). На начальном этапе функционирования номер телефона ЕДДС определить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eastAsia="ru-RU"/>
        </w:rPr>
        <w:t>5-12-72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, в дальнейшем по мере технического оснащения завести единый номер –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eastAsia="ru-RU"/>
        </w:rPr>
        <w:t>112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2. Утвердить Положение о единой дежурно-диспетчерской службе Иловлинского муниципального района (приложение № 1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3. Утвер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 дежурно-диспетчерских служб (ДДС), входящих в объединенную системы оперативно-дежурного управления Иловлинского муниципального района (приложение 3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твердить состав сил и средств, привлекаемых к работам по предупреждению чрезвычайных ситуаций (приложение 4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Утвердить схему взаимодействия служб Иловлинского муниципального района при реагировании на происшествия и чрезвычайные ситуации, выполнении аварийно-восстановительных работ (приложение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pacing w:val="5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6. Заместителю Главы администрации по экономике (Палагушкину Н.Ю.) и начальнику финансового отдела Администрации Иловлинского муниципального района (Бородиной Н.В.) предусмотреть в проекте бюджета на очередной финансовый год и плановый период 2012-2013г.г. финансовые средства на содержание и развитие  ЕДДС район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7. Рекомендовать руководителям организаций и потенциально опасных объектов экономи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ужб топливно-энергетического и жилищно-коммунального хозяйства и объектов жизнеобеспечения населения, независимо от форм собственности,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расположенных на территории Иловлинского муниципального района и имеющих в своем составе дежурные, дежурно-диспетчерские служ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Cs/>
          <w:color w:val="000000"/>
          <w:spacing w:val="5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 возникновении на подведомственных объектах, угрозы или непосредственно чрезвычайной ситуации природного и техногенного характера или аварии, незамедлительно сообщать о ней в Единую дежурно-диспетчерскую службу (ЕДДС) Иловлинского муниципального район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ести в соответствие с утвержденным Положением документацию, регламентирующую деятельность дежурно-диспетчерских служб, заключить установленным порядком соглашения о взаимодействии с  ЕДДС Иловлинского муниципального района до 17.01.2011 год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Cs/>
          <w:color w:val="000000"/>
          <w:spacing w:val="5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- обеспечить совместную работу с ЕДДС Иловлинского муниципального района, в соответствии с задачами, возложенными на не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Заместителю Главы администрации-председателю КЧС и ПБ района Казьмину Н.А. и начальнику отдела МП и делам ГО ЧС администрации района Люлякину А.А. в двухнедельный срок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разработа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- по согласованию с заинтересованными руководителями объектов экономики района инструкции о поряд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мена информацией между ЕДДС района и дежурно-диспетчерскими службами взаимодействующих организаций на территории района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 при угрозе и возникновении чрезвычайных ситуаций на территории объекта экономики, и расчет привлекаемых сил и средств, для локализации (ликвидации) чрезвычайных ситуа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ставить на утверждение должностные инструкции работников дежурно-диспетчерской службы до 20.12.2010 г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ставить предложения о внесении соответствующих изменений и дополнений в действующие нормативно-правовые акты администрации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Управляющему делами администрации района Шевыревой Л.А. до 17.01.2011 года закрепить в установленном порядке за ЕДДС района имущество, необходимое для осуществления е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Начальнику отдела МП и делам ГО  ЧС администрации район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рганизовать методическое руководство по созданию и обеспечению функционирования ЕДДС района, и организовать взаимодействие ЕДДС с дежурно-диспетчерскими службами организаций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равить на опубликование в районную газету «Донской вестник» информацию о создании ЕДДС и приложения 1,3 к данно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5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11. Настоящее постановление вступает в силу со дня подписания и подлежит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>12. Контроль за исполнением настоящего постановления возложить на заместителя Главы администрации Иловлинского муниципального района Казьмина Н.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Главы Иловлинского муниципального района           </w:t>
        <w:tab/>
        <w:tab/>
        <w:tab/>
        <w:t>И.С.Г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  30.11.2010 г.  № 149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en-US" w:bidi="en-US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en-US" w:bidi="en-US"/>
        </w:rPr>
        <w:t>о единой дежурно-диспетчерской служ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val="en-US" w:bidi="en-US"/>
        </w:rPr>
      </w:pPr>
      <w:bookmarkStart w:id="0" w:name="sub_11"/>
      <w:bookmarkStart w:id="1" w:name="sub_200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en-US" w:bidi="en-US"/>
        </w:rPr>
        <w:t>Иловлин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en-US" w:bidi="en-US"/>
        </w:rPr>
        <w:t>1. Терм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val="en-US" w:bidi="en-US"/>
        </w:rPr>
      </w:r>
      <w:bookmarkStart w:id="2" w:name="sub_200"/>
      <w:bookmarkStart w:id="3" w:name="sub_200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В настоящем Положении используются следующие термины с соответствующими определени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единая дежурно-диспетчерская служба района, ЕДДС - орган повседневного управления районного звена областной (территориальной) подсистемы РСЧС, предназначенный для координации действий дежурных и диспетчерских (дежурно-диспетчерских) служ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дежурно-диспетчерская служба, ДДС - дежурный или диспетчерский орган местных служб, входящих в районное звено областной подсистемы РСЧС и имеющих силы и средства постоянной готовности к действиям в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объединенная система оперативно-диспетчерского управления в чрезвычайных ситуациях, ОСОДУ - организационно-техническое объединение ЕДДС района, являющейся центральным органом управления этой системы и взаимодействующих с ней  дежурно-диспетчерских служ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пункт управления ЕДДС, ПУ ЕДДС - здание (сооружение, помещение), предназначенное для работы дежурно-диспетчерского персонала и оснащенное необходимыми техническими средствами управления, связи и опо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узел связи ЕДДС, УС ЕДДС - организационно-техническое объединение сил и средств связи, развернутых на пункте управления ЕДДС и обеспечивающих обмен информацией в интересах ЕДДС и районного управления ГО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центр оповещения ЕДДС, ЦО ЕДДС - организационно-техническое объединение сил и специальных технических средств оповещения и персонального вызова, взаимодействующих с автоматизированной системой централизованного оповещения 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комплекс средств автоматизации ЕДДС, КСА ЕДДС - организационно-техническое объединение программно-технических средств автоматизации управления, включающих в себя средства передачи, ввода, хранения, обработки и выдачи необходимых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автоматизированная система ЕДДС, АС ЕДДС - совокупность взаимосвязанных систем и средств связи, оповещения и автоматизации управления, обеспечивающих автоматизированное выполнение задач, возложенных на ЕДДС, и являющихся составной частью местной подсистемы автоматизированной информационно-управляющей системы (АИУС) РСЧ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2.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2.1. Настоящее Положение определяет состав, основные задачи, структуру, порядок организации и функционирования единой дежурно-диспетчерской службы Иловлинского муниципального района (далее - ЕДДС) в режимах повседневной деятельности, повышенной готовности и чрезвычайной ситуации (далее - Ч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2.2. В своей деятельности ЕДДС руководству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указами и распоряжениями Президента Российской Федерации, в установленном порядке нормативными актами МЧС России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, постановлениями и распоряжениями Правительства РФ, нормативными правовыми актами Волгоградской области, правовыми актами администрации района, решениями комиссии по предупреждению и ликвидации чрезвычайных ситуаций и обеспечению пожарной безопасности (далее - КЧС и ПБ) Иловлинского муниципального района, настоящим Положением и заключенными Соглашениями</w:t>
      </w:r>
      <w:r>
        <w:rPr>
          <w:rFonts w:eastAsia="Times New Roman" w:cs="Cambria" w:ascii="Cambria" w:hAnsi="Cambria"/>
          <w:color w:val="000000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о взаимодействии и информационном обмене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2.3. Общее руководство ЕДДС осуществляет председатель КЧС и ПБ Администрации Иловлинского муниципального района, непосредственное руководство и координацию её деятельности по предупреждению и ликвидации ЧС - отдел МП и делам ГОЧС Администрации Иловлин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2.4. ЕДДС является вышестоящим органом для всех дежурных и диспетчерских органов, ДДС и организаций района, входящих в районное звено РСЧС и имеющие силы и средства постоянной готовности к действиям в ЧС, по вопросам сбора, обработки и обмена информацией о ЧС, а также координирующим органом по вопросам совместных действий ДДС в чрезвычай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Cambria" w:cs="Cambria" w:ascii="Cambria" w:hAnsi="Cambria"/>
          <w:color w:val="000000"/>
          <w:sz w:val="28"/>
          <w:szCs w:val="28"/>
          <w:lang w:bidi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2.5 ЕДДС района создается в соответствии с постановлением Правительства Российской Федерации «О единой государственной системе предупреждения и ликвидации чрезвычайных ситуаций» от 30.12.2003 г. №794 (в редакции постановлении Правительства Российской Федерации от 27.05.2005 г. №335) для осуществления  своей деятельности, во взаимодействии с отделами и управлениями Главного управления МЧС России по Волгоградской области, Комитетом по чрезвычайным ситуациям, обеспечению безопасности жизнедеятельности населения и взаимодействию с органами военного управления Администрации Волгоградской области, органами исполнительной государственной власти и местного самоуправления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2.6 Создание ЕДДС не отменяет существующего порядка приема от населения сообщений о происшествиях (по телефонам 01, 02, 03, 04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2.7 Оснащение, развитие материально-технической базы для обеспечения деятельности ЕДДС производится за счет средств, предусмотренных в бюджете  администрации Иловл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 Основные цели и задачи Е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1. Целью создания ЕДДС является повышение готовности Администрации и  служб района к реагированию на угрозу или возникновение чрезвычайных ситуаций, эффективности взаимодействия привлекаемых сил и средств,  служб при их совместных действиях по предупреждению и ликвидации Ч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а предназначена для приема-передачи сигналов боевого управления, сигналов на изменения режимов функционирования территориальной подсистемы РСЧС, приема сообщений о пожарах, авариях, катастрофах, стихийных бедствиях и других ЧС от населения и организаций, оперативного реагирования и координации совместных действий, ведомственных дежурно-диспетчерских служб (ДДС), оперативного управления силами и средствами пожарной охраны,  аварийно-спасательных и других сил постоянной готовности в условиях Ч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 Основные задачи ЕДД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1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рием от вышестоящих органов управления и доведение до руководящего состава района сигналов боевого управления (оповещения) в соответствии с требованиями директив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2 Приём от населения и организаций сообщений о любых чрезвычайных происшествиях, несущих информацию об угрозе или факте возникновения ЧС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3 Организация оперативно-диспетчерской связи с потенциально опасными объектами, критически важными объектами и объектами жизнеобеспечения населения независимо от форм собственности, отраслевыми структурными подразделениями администрации района и взаимодействующими ДДС, находящимися на территории Иловлинского муниципального район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 мере оснащения необходимыми техническими средствами управления, связи и опове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4 Анализ и оценка достоверности поступившей информации, доведение её до ДДС, в компетенцию которой входит реагирование на принятое сообщ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5 Сбор от ДДС, служб контроля и наблюдения за окружающей средой (систем мониторинга) и распространение между ДДС райо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передача в дежурно-диспетчерскую службу Комитета по чрезвычайным ситуациям, обеспечению безопасности жизнедеятельности населения и взаимодействию с органами военного управления Администрации Волгоградской области и Главного упра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en-US"/>
        </w:rPr>
        <w:t>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ЧС России по Волгоградской области  (далее именуется – ДДС Волгоградской области)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полученной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6 Обработка и анализ данных о ЧС, определение их масштаба и уточнение состава ДДС, привлекаемых для реагирования на ЧС, их оповещение о переводе в высшие режимы функцио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Обеспечение оперативно-диспетчерской связи с пожарно-спасательными подразделениями, спасательными формированиями и службам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en-US"/>
        </w:rPr>
        <w:t>(По мере оснащения необходимыми техническими средствами управления, связи и опове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7 Обобщение, оценка и контроль данных обстановки, принятых мер по ликвидации чрезвычайной ситуации, подготовка и уточнение заранее разработанных и согласованных с местными службами вариантов управленческих решений по ликвидации ЧС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8 Информирование ДДС, привлекаемых к ликвидации ЧС, подчиненных сил постоянной готовности об обстановке, принятых и рекомендуемых ме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9 Представление докладов (донесений) об угрозе или возникновении ЧС, сложившейся обстановке, возможных вариантах решений и действиях по ликвидации ЧС в ДДС Волгоград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10 Доведение задач, поставленных вышестоящими органами территориальной подсистемы РСЧС, до ДДС и подчиненных сил постоянной готовности, контроль их выполнения и организация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3.2.11 Обобщение информации о произошедших ЧС (за сутки дежурства), ходе работ по их ликвидации и представление соответствующих докладов по подчин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4. Состав и порядок функцио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4.1. Единая дежурно-диспетчерская служба включае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дежурно-диспетчерский персон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пункт 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технические средства управления, связи и опо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комплекс средств автомат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4.1.1. Дежурно-диспетчерский персонал ЕДДС состоит из дежурных диспетчеров  из  расчета несения круглосуточного дежурства (по 1 дежурному диспетчеру в смену (12 часов) с 8.00 до 20.00 и 20.00 до 8.00 следующего дня, и начальник (старший диспетчер) ЕДДС с 8.00 до 17.00 ежедневно в рабочее время, и по скользящему графику подменяя диспетчеров на период отпуска, болезни и выравнивание почасовой нагруз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Персонал обеспечивается форменной одеждой с обозначением должности по штатному расписанию. (беджик на груди и надпись на спин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График дежурства и порядок отдыха определяются начальником (старшим диспетчером) ЕДДС и утверждается Председателем КЧС и ПБ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Дежурный диспетчер обязан знать обстановку, иметь данные о составе ДДС, силах и средствах постоянной готовности, сроках их готовности и способах выз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При приеме дежурства проверяются вопросы согласно инструкции и после завершения приема и сдачи дежурства, и оформления соответствующих записей в книге дежурного заступающий  дежурный диспетчер докладывает по подчиненности о состоянии ЕДДС и недостатках, обнаруженных при приеме дежурства, которые не были устранены предыдущим дежурным диспетч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Дежурные диспетчеры взаимодействующих служб докладывают  дежурному диспетчеру ЕДДС о приеме и сдаче дежу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4.1.2. Пункт управления (ПУ ЕДДС) представляет собой рабочее помещение для дежурно-диспетчерского персонала, оснащенное необходимыми техническими средствами управления, связи и оповещения, электронно-вычислительной техникой, документацией, закрепленной в установленном порядке администрацией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Состав технических средств управления ПУ ЕДД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средства связи и передачи данных - для обмена информацией с вышестоящими, подчиненными и взаимодействующими органами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средства оповещения и персонального вызова - для получения и передачи сигналов (информации) о ЧС;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en-US"/>
        </w:rPr>
        <w:t xml:space="preserve"> (По мере оснащения необходимыми техническими средствами управления, связи и опове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средства оргтехники и автоматизации управления - для обработки поступающе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Состав оперативной документации на П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журналы учета полученной и переданной информации, полученных и переданных распоряжений и сигн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инструкция по действиям дежурно-диспетчерского персонала при получении информации об угрозе или возникновении чрезвычай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лан  взаимодействия ЕДДС со службами (пожарной частью, районным отделением внутренних дел, скорой медицинской помощью, районных электросетей , МУП ) при ликвидации пожаров, ЧС различного характера на территории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струкция по мерам пожарной и техники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схемы и списки оповещения в случае возникновения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рабочие карты района и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схема управления и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телефонные справоч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формализованные бланки управленческих документов с заранее заготовленной постоянной частью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другие док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4.1.3. Узел связи  (УС ЕДДС)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en-US"/>
        </w:rPr>
        <w:t>(По мере оснащения необходимыми техническими средствами управления, связи и оповещения)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должен реша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прием и передача документов управления, обмен всеми видами информации с вышестоящими, взаимодействующими и подчиненными органами управления в установленные контрольные сроки и с требуемым кач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незамедлительное доведение сигналов оповещения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/>
        </w:rPr>
        <w:t xml:space="preserve">4.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истема связи ЕДДС представляет собой организационно-техническое объединение средств проводной и радиосвязи, обеспечивающих обмен аудио и видео информацией, передачу данных, а также команд и сигналов оповещения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По мере оснащения необходимыми техническими средствами управления, связи и оповещения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а связи ЕДДС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 мере оснащения необходимыми техническими средствами управления, связи и оповещ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еспеч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речевых сообщений по каналам проводной и радиосвязи, документов по факсимильной связи, сигналов и команд;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ые телефонные связи ЕДДС и ДДС организаций (объектов), (в первую очередь, имеющих силы и средства быстрого реагирования на ЧС, экстренного вызова «01», «02», «03» и «04», жилищно-коммунального хозяйства и др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информации по единому выделенному телефонному номеру одновременно от нескольких абон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матическое определение номера входящего абон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тацию передаваемого сообщения (избирательно или циркулярно) до соответствующих ДД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коговорящую селекторную связ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ен речевыми сообщениями, документальной информацией, а также данными с вышестоящими, взаимодействующими службами, организационно входящими в структуру Е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5 Система оповещения ЕДДС представляет собой организационно-техническое объединение специальных технических средств оповещения и персонального вызов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По мере оснащения необходимыми техническими средствами управления, связи и оповещени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задачами системы оповеще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ение оповещения и персонального вызова должностных лиц администрации района и взаимодействующих ДДС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оповещения и вызова подразделений сил постоянной готовности, непосредственно подчиненных ЕДД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овещение населения об угрозе или возникновении ЧС и информировании его об использовании средств и способов защиты от поражающих факторов источника Ч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ой оповещения обеспечиваются следующие виды информ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гналы вызо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ые (текстовые) сообщ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ные сигнал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Режимы функционирования Е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5.1. ЕДДС функционирует круглосуточно и при этом долж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немедленно приступить к экстренным действиям по оповещению и информированию ДДС и координации их усилий по предотвращению и (или) ликвидации ЧС после получения необходимых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 самостоятельно принимать решения по защите и спасению людей (в рамках своих полномочий), если возникшая обстановка не дает возможности для согласования экстренных действий с вышестоящими органами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осуществлять контрольно-пропускной режим в здание администрации района в рабочее время и функцию охраны здания вне рабочее время, (согласно инструкции по охра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ЕДДС несет ответственность за своевременность принятия необходимых экстренных мер по защите и спасению людей, материальных и культурны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5.2. ЕДДС функционирует в трех режимах: повседневной деятельности, повышенной готовности (при угрозе ЧС) и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5.2.1. В режиме повседневной деятельности ЕДДС осуществляет круглосуточное дежурство, находясь в готовности к экстренному реагированию на угрозу или возникновение ЧС. В этом режиме ЕДДС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прием от граждан, организаций и ДДС сообщений о любых происшествиях, несущих информацию об угрозе или возникновении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обобщение и анализ информации о происшествиях за сутки дежурства и представление соответствующих докладов по подчин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поддержание в готовности к применению программно-технических средств автоматизации и средств связи и опо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внесение необходимых дополнений и изменений в банк данных, а также в структуру и содержание оперативных документов по реагированию ЕДДС на Ч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Взаимодействующие ДДС в режиме повседневной деятельности действуют в соответствии со своими ведомственными инструкциями и представляют в ЕДДС обобщенную статистическую информацию о происшествиях, локальных ЧС и предпосылках к ним за прошедшие с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Сообщения о происшествиях, которые не относятся к сфере ответственности принявшей их дежурно-диспетчерской службы, незамедлительно передаются соответствующей ДДС по пред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Сообщения, которые ДДС идентифицируют как сообщения об угрозе или возникновении ЧС, в первоочередном порядке передаются в ЕДДС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жиме повседневной деятельности проводятся также учебные и тренировочные занятия с оперативной дежурной сменой ЕДДС с целью совершенствования их навыков при переводе ЕДДС в режимы повышенной готовности и чрезвычайной ситуации, а также выполнения обязанностей в условиях угрозы и возникновения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 При получении информации об угрозе возникновения чрезвычайных ситуаций по решению председателя комиссии по предупреждению чрезвычайных ситуаций и обеспечению пожарной безопасности района или по сигналу (распоряжению) ДДС Волгоградской области ЕДДС и привлекаемые ДДС переводятся в режим повыше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В режим повышенной готовности ЕДДС и привлекаемые ДДС переводятся при угрозе возникновения ЧС в тех случаях, когда требуются совместные действия ДДС, входящих в ОСОДУ. В этом режиме ЕДДС дополнительно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заблаговременную подготовку дежурно-диспетчерского персонала и сил к возможным действиям в случае возникновения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оповещение и персональный вызов должностных лиц КЧС и ПБ, отдела МП и делам ГОЧС,  районных ДДС и сил постоянной гото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получение и обобщение данных наблюдения и контроля за обстановкой в районе, на потенциально опасных объектах, а также за состоянием окружающ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прогнозирование возможной обстановки, подготовку предложений по действиям привлекаемых сил и средств и доклад их по подчин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- корректировку планов реагирования ЕДДС на вероятную ЧС и планов взаимодействия с соответствующими ДДС райо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- координацию действий ДДС при принятии ими экстренных мер по предотвращению ЧС или смягчению ее послед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В этом режиме ДДС действуют в соответствии с положением о районном звене областной подсистемы РСЧС, положением о ЕДДС района и ведомственными инструк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3. В режим чрезвычайной ситуации ЕДДС и привлекаемые ДДС переводятся по решению председателя комиссии по предупреждению чрезвычайных ситуаций и обеспечению пожарной безопасности района или по сигналу (распоряжению) ДДС Волгоградской области. В этом режиме ЕДДС осуществляет решение задач в полном объеме и дополнительно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временное направление сил и средств на ликвидацию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едение задач, поставленных вышестоящими органами управления, до ДДС и подчиненных сил постоянной готовности по ликвидации чрезвычайных ситуаций, контроль за их выполн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ацию действий ДДС и привлекаемых сил и средств районного звена РСЧС при проведении работ по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установлением и перемещением границ зон чрезвычайных ситуаций, оповещение и передачу оперативной информации органам управления ликвидации чрезвычайных ситуаций по обеспечению устойчивого функционирования объектов экономики и первоочередному жизнеобеспечению пострадавшего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овещение населения района о возникновении чрезвычайных ситуаций и информирование его об использовании средств и способов защиты от поражающих факторов источника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5.3 В режимах повышенной готовности и чрезвычайной ситуации информационное взаимодействие между ДДС, входящими в ОСОДУ, осуществляется через Е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Для этого в ЕДДС от взаимодействующих ДДС в первоочередном обязательном порядке и на безвозмездной основе передаются сведения об угрозе или факте ЧС, сложившейся обстановке, принятых мерах, задействованных и требуемых дополнительно силах и средст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Поступающая информация доводится ЕДДС до всех заинтересованных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5.4. Вся информация, поступающая в ЕДДС, обрабатывается и обобщ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В зависимости от поступившего документа (сообщения), масштаба ЧС, характера принятых мер и высказанных предложений (просьб) по каждому принятому документу (сообщению) готовятся и принимаются необходимые решения. Поступившая из различных источников и обобщенная в ЕДДС информация, подготовленные рекомендации по совместным действиям ДДС доводятся до вышестоящих и взаимодействующих органов управления, а также до всех ДДС, привлеченных к ликвидации Ч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Для формирования, передачи, приема и обработки формализованных сообщений используются технические средства управления, связи и средства автом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5.  Функционирование ЕДДС  при переводе с мирного на военное положение, в условиях военного положения и в военное время, осуществляется в соответствии с планом гражданской обороны и защиты населения и инструкциями дежурному персоналу  ЕДДС по действиям в условиях особого пери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кеты на изменение режимов функционирования в условиях особого периода хранятся в специально оборудованном металлическом сейфе в помещении ЕДДС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функционировании ЕДДС в условиях особого периода, в соответствии с планом гражданской обороны и защиты населения предусматривается размещение дежурно-диспетчерских смен на защищенном П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5"/>
          <w:lang w:bidi="en-US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5.6. Ежемесячно составляется график несения дежурства в ЕДДС. При этом  дежурные диспетчеры  ЕДДС района несут дежурство круглосуточно, меняя друг д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несения и смены дежурства определяется инструкциями, разрабатываемыми начальником отдела МП и делам ГО ЧС администраци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жимах повышенной готовности и чрезвычайной ситуации состав оперативной дежурной смены ЕДДС усиливается сотрудниками отдела МП и делам ГО ЧС администрации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Управляющий дел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Администрации Иловлин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муниципального района</w:t>
        <w:tab/>
        <w:tab/>
        <w:t xml:space="preserve">                    </w:t>
        <w:tab/>
        <w:tab/>
        <w:t xml:space="preserve">          Л.А.Шевыр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943634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943634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sz w:val="28"/>
          <w:szCs w:val="28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color w:val="943634"/>
          <w:spacing w:val="5"/>
          <w:lang w:bidi="en-US"/>
        </w:rPr>
      </w:pPr>
      <w:r>
        <w:rPr>
          <w:rFonts w:eastAsia="Times New Roman" w:cs="Cambria" w:ascii="Cambria" w:hAnsi="Cambria"/>
          <w:bCs/>
          <w:color w:val="943634"/>
          <w:spacing w:val="5"/>
          <w:lang w:bidi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 30.11.2010 г.  № 149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5" w:name="_GoBack"/>
      <w:bookmarkStart w:id="6" w:name="_GoBack"/>
      <w:bookmarkEnd w:id="6"/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pacing w:val="5"/>
          <w:lang w:bidi="en-US"/>
        </w:rPr>
      </w:pPr>
      <w:r>
        <w:rPr>
          <w:rFonts w:eastAsia="Times New Roman" w:cs="Cambria" w:ascii="Cambria" w:hAnsi="Cambria"/>
          <w:b/>
          <w:bCs/>
          <w:color w:val="000000"/>
          <w:spacing w:val="5"/>
          <w:sz w:val="28"/>
          <w:szCs w:val="28"/>
          <w:lang w:bidi="en-US"/>
        </w:rPr>
        <w:t>Штатная струк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bidi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bidi="en-US"/>
        </w:rPr>
        <w:t>Единой дежурно-диспетчерской службы (ЕДД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bidi="en-US"/>
        </w:rPr>
        <w:t>Иловлинского муниципального района,</w:t>
      </w:r>
    </w:p>
    <w:p>
      <w:pPr>
        <w:pStyle w:val="Normal"/>
        <w:spacing w:lineRule="auto" w:line="240" w:before="0" w:after="0"/>
        <w:ind w:left="183" w:hanging="0"/>
        <w:jc w:val="center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ее подготовки и комплектования штатов</w:t>
      </w:r>
    </w:p>
    <w:p>
      <w:pPr>
        <w:pStyle w:val="Normal"/>
        <w:spacing w:lineRule="auto" w:line="240" w:before="0" w:after="0"/>
        <w:ind w:left="18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тат ЕДДС Иловлинского муниципального района составля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, </w:t>
      </w:r>
    </w:p>
    <w:p>
      <w:pPr>
        <w:pStyle w:val="Normal"/>
        <w:spacing w:lineRule="auto" w:line="240" w:before="0" w:after="0"/>
        <w:ind w:left="1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.ч.:</w:t>
      </w:r>
    </w:p>
    <w:p>
      <w:pPr>
        <w:pStyle w:val="Normal"/>
        <w:spacing w:lineRule="auto" w:line="240" w:before="0" w:after="0"/>
        <w:ind w:left="1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чальник (старший диспетчер) ЕДДС - 1 ед.</w:t>
      </w:r>
    </w:p>
    <w:p>
      <w:pPr>
        <w:pStyle w:val="Normal"/>
        <w:spacing w:lineRule="auto" w:line="240" w:before="0" w:after="0"/>
        <w:ind w:left="1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спетчер – 4 ед.</w:t>
      </w:r>
    </w:p>
    <w:p>
      <w:pPr>
        <w:pStyle w:val="Normal"/>
        <w:spacing w:lineRule="auto" w:line="240" w:before="0" w:after="0"/>
        <w:ind w:left="1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тование штатных должностей ЕДДС Иловлинского муниципального района осуществляется Главой Иловлин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и диспетчера ЕДДС назначаются на должность и освобождается от должности в установленном порядке на основании распоряжения  администрации района подписываемого Главой Иловлин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ый состав ЕДДС района должен соответствова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ым Требованиям к замещению штатных должностей диспетчера ЕДДС и начальника (старшего диспетчера) ЕДДС Иловлинского муниципального района и обязан знать требования руководящих документов, регламентирующих его деятельность и уметь применять их в практическо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обучения персон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формами обучения работников ЕДДС района являются: тренировки дежурных смен, участие в учебных мероприятиях (учениях) и занятия по профессиональной подгот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ые учебные мероприятия (тренировки и учения), проводимые с личным составом ЕДДС района, осуществляются в соответствии с планом, разработанным заблаговременно и утвержденным Главой Иловлин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у специалистов ЕДДС района осуществля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чебно-методическом центре по ГО и ЧС Волгоградской области, курсах гражданской обороны, учебных центрах и учебных пунктах федеральной противопожарной службы, других образовательных учреждениях, имеющих соответствующие лицензии  по подготовке специалистов указанного вида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оведения занятий по профессиональной подготовке – один день в месяц по 6-8 часов. Тематику определять исходя из решаемых вопросов и характерных ЧС, а также личной подготовленности  специалис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оведения ежедневного  инструктажа  заступающего на смену  диспетчера ЕДД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оведения тренировок со сменами ДДС района при проведении различных учений и тренировок с органами и силами РСЧС, на которые привлекается ДДС района. При этом каждая дежурная смена должна принять участие в учениях и тренировках не менее 2-х раз в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одготовки персонала ЕДДС района особое внимание сосредоточить на организации приёма информации об угрозе возникновения или возникновении ЧС, своевременном оповещении органов управления и сил РСЧС, населения, а также доведения сигналов оповещения гражданской об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еже одного раза в полгода принимать зачёты, по результатам которых принимать решение о допуске специалистов ЕДДС района к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жемесячно анализировать состояние дел по созданию, внедрению, эксплуатации и обеспечению функционирования ЕДДС района и подготовки персонал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20"/>
        <w:ind w:left="283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ональная подготовка работников ЕДДС района проводится ежемесячно, по специально разработанной программе.</w:t>
      </w:r>
    </w:p>
    <w:p>
      <w:pPr>
        <w:pStyle w:val="Normal"/>
        <w:spacing w:lineRule="auto" w:line="240" w:before="0" w:after="0"/>
        <w:ind w:left="1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Управляющий дел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Администрации Иловлин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муниципального района</w:t>
        <w:tab/>
        <w:tab/>
        <w:t xml:space="preserve">                    </w:t>
        <w:tab/>
        <w:tab/>
        <w:t xml:space="preserve">          Л.А.Шевыр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0.11.2010 г.  № 14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журно-диспетчерских служб (ДДС),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ходящих в объединенную систему оперативно-дежурного управления Иловлинского муниципального района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ДС (диспетчерская скорой помощи-03, т.5-13-6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6 чел. 3 ед.спецмаш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ДС (дежурная смена РОВД-02, т.5-13-4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-2 чел. 1 ед.спецмаш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ДС (Иловлинской пож.части-01, т.5-13-0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8 чел. 2 ед.спецмаш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ДС (аварийной газовой службы-04, т.5-16-3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 согласованию)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бочее врем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3чел.1ед.спецмаш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ДС (КХК ОАО Краснодонское т.5-17-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(по согласованию)-3 чел. 1 ед. маш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ДС (Логовской РЭС-3 т.5-33-6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 согласованию)-3 чел. 1 ед.спецмаш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ДС (Логовского ЛПУМГ т.5-32-4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 согласованию)-2 чел  1 ед.маш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ДС (Иловлинской электроподстанции т.5-18-0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 согласованию)-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чел. 1 ед.спецмаш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журны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ООО Иловлинское КХ (центральная котельная)т.5-16-0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2 че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журный по МУП «Иловля КХ» 8-904-415-17-75 (в не рабочее время) -1 чел,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ж. тел. 5-13-74 (в рабочее время)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    Дежурный по МУП «Качалинское» 8-904-415-08-83, 8-904-751-50-66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 не рабочее время),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ж. тел. 5-56-61(в рабочее время)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   Управляющая компания (по согласованию)- 8-904-410-23-85 (в не рабочее время) - ,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ж. тел. 5-14-60 (в рабочее время)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   Дежурный Иловлинского филиала ГУП ПАТП-2(по согласованию)-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 5-10-56 (в раб.время с 5.00 до 21.00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   Дежурная смена АТС Иловлинского ЛТУ (по согласованию) - т.5-14-39   -3 чел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   дежурный по ж.д.станции Иловля-1 (по согласованию)- тел.ведомств. 2 чел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   дежурный диспетчер по ж.д.станции Иловля-2 (по согласованию)-тел.ведом. 1 чел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.    дежурная смена на посту медицины катастроф –тел.8-904-776-20-64-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чел. 1 ед.спецмашина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.    дежурная смена ОАО «Иловляагропромпереработка» (по согласованию)- 2 чел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5-10-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ужбы обслуживающие часть территории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 ДДС Фроловского РЭС «ММЭС ОАО «ВОЭ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 согласованию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8(84465)2-10-8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.Михайловка                            8(84463)2-24-9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Управляющий дел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Администрации Иловлинского</w:t>
      </w:r>
    </w:p>
    <w:p>
      <w:pPr>
        <w:sectPr>
          <w:type w:val="nextPage"/>
          <w:pgSz w:w="11906" w:h="16838"/>
          <w:pgMar w:left="1276" w:right="567" w:gutter="0" w:header="0" w:top="680" w:footer="0" w:bottom="567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муниципального района</w:t>
        <w:tab/>
        <w:tab/>
        <w:t xml:space="preserve">                    </w:t>
        <w:tab/>
        <w:tab/>
        <w:t xml:space="preserve">          Л.А.Шевыре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  <w:gridCol w:w="4355"/>
      </w:tblGrid>
      <w:tr>
        <w:trPr/>
        <w:tc>
          <w:tcPr>
            <w:tcW w:w="104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0.11.2010 г.  № 1496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став сил и средств, привлекаемых к работам по предупреждению чрезвычайных ситуаций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Иловлинского муниципального района</w:t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66"/>
        <w:gridCol w:w="3204"/>
        <w:gridCol w:w="1672"/>
        <w:gridCol w:w="1177"/>
        <w:gridCol w:w="993"/>
        <w:gridCol w:w="914"/>
        <w:gridCol w:w="766"/>
        <w:gridCol w:w="933"/>
        <w:gridCol w:w="896"/>
        <w:gridCol w:w="56"/>
        <w:gridCol w:w="841"/>
        <w:gridCol w:w="842"/>
      </w:tblGrid>
      <w:tr>
        <w:trPr>
          <w:trHeight w:val="53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п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аименование аварийно-спасательного (аварийно-восстановительного) форм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азовая организация (Ф.И.О. руководителя предприятия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дислокации АС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елефон руков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дителя предприятия (раб./до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елефон диспет. службы (дежур.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исленный состав АСФ, чел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Количество техники и ее наименование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(ед.)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 том числе (ед.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втомобильна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нженер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пециальна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Предназначенны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Cs w:val="24"/>
                <w:lang w:eastAsia="ru-RU"/>
              </w:rPr>
              <w:t>(АСФ и АСС постоянной готовности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отивопожарная служб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ПЧ 6 ОФП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Коп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ладислав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608764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.п.Иловля ул. 9-го Января 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т.5-19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-13-01 (01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Бригады скорой медицинской помощи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УЗ «Иловлин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уйкин Никола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231112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 Иловля, 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 Больничный городок, 2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1-61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-16-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-13-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(03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лужба охраны общественного порядка, патрулиро-вание ГИБД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ОВД по Иловлин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Коваленко Игорь Анатол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238409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 Илов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 Желудева, 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5-62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-13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(02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Привлекаемые служб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Ветстанция, ветлаборатория, участковые ветинспекторы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ГУ «Иловлинская районная СББ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Левитов 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238004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 Илов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 Ковалевых, 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7-79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о-восстановительная команд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ловлинский участок ДЭУ-1 ДСУ-4 ОГУП «Волгоградавтод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иповалов Владимир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440103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 Илов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 Степана Разина 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-61-35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-61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нспекторы лесного хозяйств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ГУ «Иловлинское лесничество» Суслопаров Юрий Викторович</w:t>
            </w:r>
          </w:p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50618998</w:t>
            </w:r>
          </w:p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238273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 Илов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 Лесная, 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5-59 /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3" w:right="-180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ригада по ремонту водопроводно-канализационных сете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ОО «Иловлинское КХ» Емельяненков Леонид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231343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 Илов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Лямина, 38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6-35/ 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втомобильная колона (по перевозке населения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ловлинский филиал ГУП ВО ПАТП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ундиков Дмитр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238648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.п. Иловля, ул. Солнечная, 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0-56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ая техническая команда по э\сетя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говская РЭС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Измайлов Вале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238383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. Лог, </w:t>
            </w:r>
          </w:p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 Телеграфная</w:t>
            </w:r>
          </w:p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33-62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движный пункт пита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Иловлинское Рай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пова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90441940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 Илов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. Буденного, 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2-45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Аварийная газо-техническая команд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ловлинский газовый участок Фроловомежрайг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оровков Владими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Иловля, </w:t>
            </w:r>
          </w:p>
          <w:p>
            <w:pPr>
              <w:pStyle w:val="Normal"/>
              <w:spacing w:lineRule="auto" w:line="240" w:before="0" w:after="0"/>
              <w:ind w:left="-76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ер. Буденного 1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-16-39 / 5-15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Бригада по ремонту линий связи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ловлинский линейно-каб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ен Александр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231219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Иловля, 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л Буденного 44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6-39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Инспектора для работы на воде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Иловлинский инспекторский участок центра ГИМС МЧС России по Волгоград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Душков Серге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265128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р.п.Иловля, 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л.Ленина 1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5-13-64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bidi="en-US"/>
        </w:rPr>
        <w:t>Иловлинского муниципального района</w:t>
        <w:tab/>
        <w:tab/>
        <w:t xml:space="preserve">                    </w:t>
        <w:tab/>
        <w:t xml:space="preserve">                                      Шевырева Л.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36:00Z</dcterms:created>
  <dc:creator>Люлякин Александр</dc:creator>
  <dc:description/>
  <cp:keywords/>
  <dc:language>en-US</dc:language>
  <cp:lastModifiedBy>Евсиков Андрей</cp:lastModifiedBy>
  <dcterms:modified xsi:type="dcterms:W3CDTF">2012-11-28T07:36:00Z</dcterms:modified>
  <cp:revision>2</cp:revision>
  <dc:subject/>
  <dc:title/>
</cp:coreProperties>
</file>