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    августа 2024 года              №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О внесении изменений и дополнений в Решение Иловлинской районной Думы от 08.12.2023г. № 65/328«О районном бюджете на 2024 год и на плановый период 2025 и 2026 годов» ( с последующими изменениями и дополнениям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а основании уведомлений комитета финансов Волгоградской области от 31.07.2024г. № 33914, от 08.08.2024г. №35180 Иловлинская районная Дума  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в решение Иловлинской районной Думы от 08.12.2023г. № 65/328 «О районном бюджете на 2024 год и на плановый период 2025 и 2026 годов» (далее-Решение) следующие изменения и дополнения:</w:t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spacing w:before="0" w:after="0"/>
        <w:ind w:left="21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дпункт 1 пункта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1 Решения  изложить в следующей редакции: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 Утвердить основные характеристики районного бюджета на 2024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общий объем доходов районного бюджета в сумме 855 118 082,6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613 197 740,9 </w:t>
      </w:r>
      <w:r>
        <w:rPr>
          <w:rFonts w:cs="Times New Roman" w:ascii="Times New Roman" w:hAnsi="Times New Roman"/>
          <w:sz w:val="27"/>
          <w:szCs w:val="27"/>
        </w:rPr>
        <w:t>рублей, из них</w:t>
      </w:r>
      <w:r>
        <w:rPr>
          <w:sz w:val="27"/>
          <w:szCs w:val="27"/>
        </w:rPr>
        <w:t xml:space="preserve">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областного бюджета – 600 742 671,15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з бюджетов поселений –12 455 069,75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в сумме 869 418 082,6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рублей, в том числе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69 590 509,67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14 300 000,0</w:t>
      </w:r>
      <w:r>
        <w:rPr>
          <w:rFonts w:cs="Times New Roman" w:ascii="Times New Roman" w:hAnsi="Times New Roman"/>
          <w:sz w:val="27"/>
          <w:szCs w:val="27"/>
        </w:rPr>
        <w:t xml:space="preserve">  рублей .</w:t>
      </w:r>
      <w:r>
        <w:rPr>
          <w:rFonts w:cs="Times New Roman" w:ascii="Times New Roman" w:hAnsi="Times New Roman"/>
          <w:color w:val="000000"/>
          <w:sz w:val="27"/>
          <w:szCs w:val="27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1.2. Приложение № 1 к Решению «Поступления доходов в районный бюджет в 2024 году» изложить в новой редакции согласно приложению № 1 к настоящему Решению.</w:t>
      </w:r>
    </w:p>
    <w:p>
      <w:pPr>
        <w:pStyle w:val="2"/>
        <w:ind w:right="-108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1.3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ложение № 9 к Решению «Распределение бюджетных ассигнований по разделам и подразделам классификации    расходов   районного бюджета на 2024 год и плановый период 2025 и 2026 годов» изложить в новой редакции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Приложение № 10 к Решению «Распределение бюджетных ассигнований по разделам и подразделам, целевым статьям и видам расходов классификации расходов районного бюджета на 2024 год и плановый период 2025 и 2026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Приложение № 11 к Решению «Распределение бюджетных ассигнований на реализацию муниципальных программ и ведомственных целевых программ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6. Приложение № 12 к Решению «Ведомственная структура расходов районного бюджета на 2024 год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3. Контроль за</w:t>
      </w:r>
      <w:r>
        <w:rPr/>
        <w:t xml:space="preserve"> исполнением настоящего Решения возложить на комиссию Иловлинской районной Думы по бюджету, налогам и финансовой полит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Иловл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ной Думы                     </w:t>
            </w:r>
          </w:p>
        </w:tc>
      </w:tr>
      <w:tr>
        <w:trPr>
          <w:trHeight w:val="5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 w:eastAsia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И.С.Г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.В. Плес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28:00Z</dcterms:created>
  <dc:creator>comp</dc:creator>
  <dc:description/>
  <cp:keywords/>
  <dc:language>en-US</dc:language>
  <cp:lastModifiedBy>Бородина Наталья Вячеславовна</cp:lastModifiedBy>
  <cp:lastPrinted>2024-07-18T16:20:00Z</cp:lastPrinted>
  <dcterms:modified xsi:type="dcterms:W3CDTF">2024-08-22T13:39:00Z</dcterms:modified>
  <cp:revision>20</cp:revision>
  <dc:subject/>
  <dc:title>Иловлинская районная Дума</dc:title>
</cp:coreProperties>
</file>