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    28 июня 2024 года              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О внесении изменений и дополнений в Решение Иловлинской районной Думы от 08.12.2023г. № 65/328«О районном бюджете на 2024 год и на плановый период 2025 и 2026 годов» ( с последующими изменениями и дополнения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ании уведомления Облкомтерполитики от 26.03.2024г. № 15598, уведомления Облфина от 02.05.2024г. №20305, уведомления КТР Волгоградской области от 14.06.2024г.№22660 и передачи средств из бюджета района в бюджеты поселений в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соответствии с заключенными соглашения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Иловлинская районная Дума  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08.12.2023г. № 65/328 «О районном бюджете на 2024 год и на плановый период 2025 и 2026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ункт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районного бюджета на 2024 год:</w:t>
      </w:r>
    </w:p>
    <w:p>
      <w:pPr>
        <w:pStyle w:val="ConsNormal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838 164 859,19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597 249 732,19 </w:t>
      </w:r>
      <w:r>
        <w:rPr>
          <w:rFonts w:cs="Times New Roman" w:ascii="Times New Roman" w:hAnsi="Times New Roman"/>
          <w:sz w:val="27"/>
          <w:szCs w:val="27"/>
        </w:rPr>
        <w:t>рублей, из них</w:t>
      </w:r>
      <w:r>
        <w:rPr>
          <w:sz w:val="27"/>
          <w:szCs w:val="27"/>
        </w:rPr>
        <w:t xml:space="preserve">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584 794 662,4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з бюджетов поселений –12 455 069,7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852 464 859,1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69 300 509,67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14 300 000,0</w:t>
      </w:r>
      <w:r>
        <w:rPr>
          <w:rFonts w:cs="Times New Roman" w:ascii="Times New Roman" w:hAnsi="Times New Roman"/>
          <w:sz w:val="27"/>
          <w:szCs w:val="27"/>
        </w:rPr>
        <w:t xml:space="preserve">  рублей .</w:t>
      </w:r>
      <w:r>
        <w:rPr>
          <w:rFonts w:cs="Times New Roman" w:ascii="Times New Roman" w:hAnsi="Times New Roman"/>
          <w:color w:val="000000"/>
          <w:sz w:val="27"/>
          <w:szCs w:val="27"/>
        </w:rPr>
        <w:t>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2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пункт 1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пункта 6 Реш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. Установить, что в 2024 году бюджетные кредиты бюджетам </w:t>
      </w:r>
      <w:r>
        <w:rPr>
          <w:rFonts w:cs="Times New Roman" w:ascii="Times New Roman" w:hAnsi="Times New Roman"/>
          <w:color w:val="323232"/>
          <w:spacing w:val="10"/>
          <w:sz w:val="27"/>
          <w:szCs w:val="27"/>
        </w:rPr>
        <w:t xml:space="preserve">сельских (городскому) поселений предоставляются из бюджета </w:t>
      </w:r>
      <w:r>
        <w:rPr>
          <w:rFonts w:cs="Times New Roman" w:ascii="Times New Roman" w:hAnsi="Times New Roman"/>
          <w:color w:val="323232"/>
          <w:spacing w:val="11"/>
          <w:sz w:val="27"/>
          <w:szCs w:val="27"/>
        </w:rPr>
        <w:t>муниципального района</w:t>
      </w:r>
      <w:r>
        <w:rPr>
          <w:rFonts w:cs="Times New Roman" w:ascii="Times New Roman" w:hAnsi="Times New Roman"/>
          <w:sz w:val="27"/>
          <w:szCs w:val="27"/>
        </w:rPr>
        <w:t xml:space="preserve"> в пределах общего объема бюджетных ассигнований, предусмотренных по источникам финансирования дефицита районного бюджета на эти цели, в сумме до 6 200,0 тыс. рублей на срок, не выходящий за пределы 2024 года, для покрытия временных кассовых разрывов, возникающих при исполнении бюджетов поселений, и осуществления мероприятий, связанных с ликвидацией последствий стихийных бедствий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возможностью реструктуризации бюджетного кредита.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2"/>
        <w:ind w:right="-108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Приложение № 1 к Решению «Поступления доходов в районный бюджет в 2024 году» изложить в новой редакции согласно приложению № 1 к настоящему Решению.</w:t>
      </w:r>
    </w:p>
    <w:p>
      <w:pPr>
        <w:pStyle w:val="2"/>
        <w:ind w:right="-108" w:hanging="0"/>
        <w:jc w:val="both"/>
        <w:rPr>
          <w:b/>
          <w:b/>
          <w:bCs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4. Приложение № 6 к Решению</w:t>
      </w:r>
      <w:r>
        <w:rPr>
          <w:color w:val="C0504D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Источники внутреннего финансирования дефицита районного бюджета на 2024 год и на плановый период 2025 и 2026 годов» изложить в новой редакции согласно приложению № 2 к настоящему Решению.</w:t>
      </w:r>
    </w:p>
    <w:p>
      <w:pPr>
        <w:pStyle w:val="2"/>
        <w:ind w:right="-10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1.5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ложение № 9 к Решению «Распределение бюджетных ассигнований по разделам и подразделам классификации    расходов   районного бюджета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№ 10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№ 11 к Решению «Распределение бюджетных ассигнований на реализацию муниципальных программ и ведомственных целевых программ на 2024 год и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 Приложение № 12 к Решению «Ведомственная структура расходов районного бюджета на 2024 год» изложить в новой редакции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9. Приложение № 13 к Решению «Ведомственная структура расходов районного бюджета на 2025-2026 годы» изложить в новой редакции 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3. Контроль за</w:t>
      </w:r>
      <w:r>
        <w:rPr/>
        <w:t xml:space="preserve"> исполнением настоящего Решения возложить на комиссию Иловлинской районной Думы по бюджету, налогам и финансовой полит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.о.главы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О.Ю.Поп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 Плес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8:00Z</dcterms:created>
  <dc:creator>comp</dc:creator>
  <dc:description/>
  <cp:keywords/>
  <dc:language>en-US</dc:language>
  <cp:lastModifiedBy>Бородина Наталья Вячеславовна</cp:lastModifiedBy>
  <cp:lastPrinted>2024-04-18T11:32:00Z</cp:lastPrinted>
  <dcterms:modified xsi:type="dcterms:W3CDTF">2024-06-21T06:23:00Z</dcterms:modified>
  <cp:revision>9</cp:revision>
  <dc:subject/>
  <dc:title>Иловлинская районная Дума</dc:title>
</cp:coreProperties>
</file>