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  </w:t>
      </w:r>
      <w:r>
        <w:rPr>
          <w:b/>
          <w:u w:val="single"/>
        </w:rPr>
        <w:t xml:space="preserve">проект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ловлинская районн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403071, Волгоградская область, р.п. Иловля, ул. Будённого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 июня 2024 г.                                   № _____/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мерах,  принимаемых  администрацией Иловлинского муниципального района и поселениями, по предупреждению и ликвидации ландшафтных, лесных пожаров и пожаров  в населенных пунктах на территории Иловлинского муниципального района.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помощника главы Иловлинского муниципального района Чупина А.А. «О мерах,  принимаемых  администрацией Иловлинского муниципального  района и поселениями, по предупреждению и ликвидации ландшафтных,    лесных    пожаров   и   пожаров    в   населенных    пунктах на     территории       Иловлинского        муниципального       района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овлинская районная Дума</w:t>
      </w:r>
    </w:p>
    <w:p>
      <w:pPr>
        <w:pStyle w:val="Normal"/>
        <w:autoSpaceDE w:val="false"/>
        <w:jc w:val="both"/>
        <w:rPr/>
      </w:pPr>
      <w:r>
        <w:rPr>
          <w:rStyle w:val="Emphasis"/>
          <w:b/>
          <w:i w:val="false"/>
          <w:sz w:val="28"/>
          <w:szCs w:val="28"/>
        </w:rPr>
        <w:t>р е ш и л 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1. Информацию помощника гдавы Иловлинского муниципального района Чупина А.А. «О мерах,  принимаемых  администрацией Иловлинского муниципального района и поселениями, по предупреждению и ликвидации ландшафтных, лесных пожаров и пожаров  в населенных пунктах на территории Иловлинского муниципального района» принять к свед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овать Главам поселений  Иловлинского муниципального район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настить территории поселений первичными средствами тушения пожаров и противопожарным инвентаре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овать патрулирование территории в условиях сухой, жаркой и ветреной погод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вести своевременную очистку территории от горючих отходов, сухой растительност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ржать в исправном состоянии имущество и объекты, а так же первичные средства пожаротушения на объектах  муниципальной собствен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администрации Иловлинского  муниципального района провести рейдовые мероприятия  по готовности сил и средств пожарной безопасности в поселениях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Контроль за исполнением настоящего Решения возложить на комиссию Иловлинской районной Думы по аграрной политике, природным ресурсам и градостроительст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седатель Иловлинской  районной Думы                                    Д.В.Плеско</w:t>
      </w:r>
    </w:p>
    <w:sectPr>
      <w:type w:val="nextPage"/>
      <w:pgSz w:w="11906" w:h="16838"/>
      <w:pgMar w:left="170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bidi="ar-SA"/>
    </w:rPr>
  </w:style>
  <w:style w:type="character" w:styleId="BodyTextIndentChar">
    <w:name w:val="Body Text Indent Char"/>
    <w:qFormat/>
    <w:rPr>
      <w:sz w:val="24"/>
      <w:szCs w:val="24"/>
      <w:lang w:bidi="ar-SA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30:00Z</dcterms:created>
  <dc:creator>rlv</dc:creator>
  <dc:description/>
  <cp:keywords/>
  <dc:language>en-US</dc:language>
  <cp:lastModifiedBy>Пользователь Windows</cp:lastModifiedBy>
  <cp:lastPrinted>2023-05-25T10:37:00Z</cp:lastPrinted>
  <dcterms:modified xsi:type="dcterms:W3CDTF">2024-06-21T11:38:00Z</dcterms:modified>
  <cp:revision>4</cp:revision>
  <dc:subject/>
  <dc:title>ИЛОВЛИНСКАЯ РАЙОННАЯ ДУМА ВОЛГОГРАДСКОЙ ОБЛАСТИ</dc:title>
</cp:coreProperties>
</file>