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6379" w:leader="none"/>
        </w:tabs>
        <w:jc w:val="center"/>
        <w:rPr>
          <w:szCs w:val="28"/>
        </w:rPr>
      </w:pPr>
      <w:r>
        <w:rPr>
          <w:b/>
          <w:sz w:val="36"/>
          <w:szCs w:val="36"/>
        </w:rPr>
        <w:drawing>
          <wp:inline distT="0" distB="0" distL="0" distR="0">
            <wp:extent cx="581025" cy="789940"/>
            <wp:effectExtent l="0" t="0" r="0" b="0"/>
            <wp:docPr id="1" name="Гер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Администрация Иловл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Волгоградской области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03071, Волгоградская область, Иловлинский р-н, р.п. Иловля, ул. Будённого,  47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цевой счёт 0208В000101 в администрации Иловлинского муниципального района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значейский счёт  03231643186140002900 в ОТДЕЛЕНИЕ ВОЛГОГРАД БАНКА РОССИИ//УФК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по Волгоградской области г Волгоград,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ИК 041806001, ОКПО 04024612,  ОКВЭД 75.11.31, ОКАТО 18214551000, ОКФС 14, ОКОПФ 81, ОКТМО 18614000, ИНН 3408007270, КПП 340801001 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 (84467) 5-14-00, факс (84467) 5-20-88,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mail</w:t>
      </w:r>
      <w:r>
        <w:rPr>
          <w:rFonts w:cs="Times New Roman CYR" w:ascii="Times New Roman CYR" w:hAnsi="Times New Roman CYR"/>
        </w:rPr>
        <w:t xml:space="preserve">: </w:t>
      </w:r>
      <w:r>
        <w:rPr>
          <w:rFonts w:cs="Times New Roman CYR" w:ascii="Times New Roman CYR" w:hAnsi="Times New Roman CYR"/>
          <w:lang w:val="en-US"/>
        </w:rPr>
        <w:t>ra</w:t>
      </w:r>
      <w:r>
        <w:rPr>
          <w:rFonts w:cs="Times New Roman CYR" w:ascii="Times New Roman CYR" w:hAnsi="Times New Roman CYR"/>
        </w:rPr>
        <w:t>_</w:t>
      </w:r>
      <w:r>
        <w:rPr>
          <w:rFonts w:cs="Times New Roman CYR" w:ascii="Times New Roman CYR" w:hAnsi="Times New Roman CYR"/>
          <w:lang w:val="en-US"/>
        </w:rPr>
        <w:t>ilov</w:t>
      </w:r>
      <w:r>
        <w:rPr>
          <w:rFonts w:cs="Times New Roman CYR" w:ascii="Times New Roman CYR" w:hAnsi="Times New Roman CYR"/>
        </w:rPr>
        <w:t>@</w:t>
      </w:r>
      <w:r>
        <w:rPr>
          <w:rFonts w:cs="Times New Roman CYR" w:ascii="Times New Roman CYR" w:hAnsi="Times New Roman CYR"/>
          <w:lang w:val="en-US"/>
        </w:rPr>
        <w:t>volgane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u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.06.2024г. № 2653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Председателю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Иловлинской районной  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Д.В. Плес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важаемый Дмитрий Владимирович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осим внести изменения и дополнения в Решение Иловлинской районной Думы от 08.12.2023г. № 65/328 «О районном бюджете на 2024 год и на плановый период 2025 и 2026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нести в приложение № 1 следующие изменения:</w:t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sz w:val="18"/>
          <w:szCs w:val="18"/>
        </w:rPr>
        <w:t>Единица измерения руб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456"/>
        <w:gridCol w:w="2350"/>
        <w:gridCol w:w="1634"/>
        <w:gridCol w:w="2400"/>
      </w:tblGrid>
      <w:tr>
        <w:trPr>
          <w:trHeight w:val="71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вида доход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лан на 2024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</w:rPr>
              <w:t>Изменения, (+/-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</w:rPr>
              <w:t>Уточненный план на 2024 год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 538 527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3 276 6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 815 127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логи на прибыль, доходы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 307 947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1 276 6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 584 547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 на доходы физических лиц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 307 947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1 276 6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 584 547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 649 212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0 276 6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 925 812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1 02130 01 0000 11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 000 0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 000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761 9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 000 0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761 900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2 6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 000 0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42 600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15 6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 000 0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415 600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385 6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 000 0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385 600,0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 009 032,1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659 300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 349 732,19</w:t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98 909 032,1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1 659 300,00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97 249 732,19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2 02 20000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5 449 724,3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 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95 362 624,36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9999 05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и городских округов Волгоградской области на софинансирование расходных обязательств, возникающих в связи с доведением до сведения жителей муниципальных районов и(или) городских округов Волгоградской области официальной информации  о социально-экономическом и культурном развитии муниципального района и(или) городского округа Волгоградской области, о развитии его общественной инфраструктуры и иной официальной информации на 2024 год и на плановый период 2025 и 2026 год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 7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7 100,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 xml:space="preserve">368 600,00        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2 02 03000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 107 528,6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2 590 200,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363 517 328,67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 2 02 30024 05 0000 150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венции на компенсацию (возмещение) выпадающих доходов  ресурсоснабжающих организаций, связанных с применением льготных тарифов на коммунальные ресурсы (услуги) и техническую воду, поставляемые населению на 2024 год и на плановый период 2025 и 2026 год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719 2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 590 200,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10 129 000,00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2 02 40000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351 779,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 018 000,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38 369 779 ,16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9 05 0000 15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29 7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 018 000,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4 047 700,00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 559,1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1 617 300,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838 164 859,19</w:t>
            </w:r>
          </w:p>
        </w:tc>
      </w:tr>
    </w:tbl>
    <w:p>
      <w:pPr>
        <w:sectPr>
          <w:type w:val="nextPage"/>
          <w:pgSz w:w="11906" w:h="16838"/>
          <w:pgMar w:left="720" w:right="709" w:gutter="0" w:header="0" w:top="425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2.По расходам внести в приложения № 9, 10, 11, 12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380"/>
        <w:gridCol w:w="850"/>
        <w:gridCol w:w="1400"/>
        <w:gridCol w:w="868"/>
        <w:gridCol w:w="709"/>
        <w:gridCol w:w="1559"/>
        <w:gridCol w:w="1559"/>
        <w:gridCol w:w="1560"/>
        <w:gridCol w:w="2976"/>
      </w:tblGrid>
      <w:tr>
        <w:trPr>
          <w:trHeight w:val="96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КВСР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КФС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КЦСР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Доп. Ф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Изменения Ассигнований 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Изменения Ассигнований 2-й год планир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Изменения Ассигнований 3-й год планирова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MS Sans Serif;Times New Roman" w:hAnsi="MS Sans Serif;Times New Roman"/>
                <w:b/>
                <w:bCs/>
                <w:color w:val="000000"/>
              </w:rPr>
              <w:t>пояснения</w:t>
            </w:r>
          </w:p>
        </w:tc>
      </w:tr>
      <w:tr>
        <w:trPr>
          <w:trHeight w:val="336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3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4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3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Иловлин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1 41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4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.02.00000</w:t>
            </w:r>
          </w:p>
        </w:tc>
        <w:tc>
          <w:tcPr>
            <w:tcW w:w="8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31 955,50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restart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сумму 249,0 тыс. рублей за счет средств, сложившихся на едином счете бюджета по состоянию на 01.01.2024 год. Перемещение бюджетных ассигнований для осуществления текуще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.02.0000К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375,98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.02.0000К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7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0 375,98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13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.04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3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13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8099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5.3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 955,5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.05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.0.00.702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28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84 5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84 500,00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84 500,00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.05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702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28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4 5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4 500,00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4 500,00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.09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2068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2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600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.09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2068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892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.4.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.05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.07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6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.2.02.7002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12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2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70 661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6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.2.02.7002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12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2.9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1 339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6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.2.02.7002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12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.0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3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0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.0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5.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7051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2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 590 2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на компенсацию (возмещение) выпадающих доходов ресурсоснабжающих организаций, связанных с применением льготных тарифов на коммунальные ресурсы (услуги) и техническую воду и услуги технического водоснабжения, поставляемого населению Уведомление КТР ВО от 14.06.2024г. № 22660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806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94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8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БТ на оказание материальной помощи из резервного фонда Администрации Волгоградской области Уведомление Облфина от 02.05.2024г. 3 20305</w:t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.0.Я4.7084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8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2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8 6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5 700,00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5 700,00</w:t>
            </w:r>
          </w:p>
        </w:tc>
        <w:tc>
          <w:tcPr>
            <w:tcW w:w="29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я на софинансирование расходных обязательств, возникших в связи с доведением до сведения жителей мун. р-нов ВО официальной информации о социально-экономическом и культурном развитии МР и ВО, о развитии его общ-ной инфраструктуры и др. оф-ой ин-ции Уведомление Облкомтерполитики от 26.03.2024г. № 15598</w:t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.0.00.7084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8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2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455 7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455 700,00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455 700,00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и библиотечного обслуживания администрации Иловлинского муниципального района Волго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2</w:t>
            </w:r>
          </w:p>
        </w:tc>
        <w:tc>
          <w:tcPr>
            <w:tcW w:w="3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.05.00000</w:t>
            </w:r>
          </w:p>
        </w:tc>
        <w:tc>
          <w:tcPr>
            <w:tcW w:w="8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1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 600,00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restart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мещение бюджетных ассигнований для осуществления текуще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.05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9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1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.05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5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 99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.05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5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99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.06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 56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.06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9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99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.0.00.0001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2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73 16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2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.0.00.0001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2.9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2 09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образования, опеки и попечительства администрации Иловл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27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1.00.00000</w:t>
            </w:r>
          </w:p>
        </w:tc>
        <w:tc>
          <w:tcPr>
            <w:tcW w:w="8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97 672,80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restart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сумму 3551,0 тыс. рублей за счет средств, сложившихся на едином счете бюджета по состоянию на 01.01.2024 год. Увеличение ассигнований за счет увеличения плана налоговых и неналоговых доходов на сумму 13 276,6 тыс. рублей. Перемещение бюджетных ассигнований для осуществления текуще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1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823,6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1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2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3 903,96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1.00.0000К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 28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.4.01.S11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8 32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.4.01.S11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2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4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.4.01.S11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556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2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 908,2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2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870 574,66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2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4 456,2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2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5.3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21,59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2.00.0000К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05 327,57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.2.01.S098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8,58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.2.01.S098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,58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6006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0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3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3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 587,08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9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4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9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.4.00.0000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7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9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.6.01.S039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00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 344,3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.1.01.70363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13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 185,7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мещение бюджетных ассигнований для осуществления текуще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.1.01.70363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13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9 185,7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.2.01.S098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33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4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 4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.2.01.S098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33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4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.4.01.S11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7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74 875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.4.01.S11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7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2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874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.4.01.S11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7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 001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1.70361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913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386 7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9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на осуществление образовательного процесса по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Ув. Комитета образования, науки и молодежной политики ВО от 18.04.2024г. № 18930, 18889   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1.70362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913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3 2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1.70363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913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9 9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1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708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0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4 106,1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мещение бюджетных ассигнований для осуществления текуще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3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708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0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1 888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9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708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0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1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06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9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708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0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500,00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3</w:t>
            </w:r>
          </w:p>
        </w:tc>
        <w:tc>
          <w:tcPr>
            <w:tcW w:w="33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9</w:t>
            </w:r>
          </w:p>
        </w:tc>
        <w:tc>
          <w:tcPr>
            <w:tcW w:w="14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.0.00.70870</w:t>
            </w:r>
          </w:p>
        </w:tc>
        <w:tc>
          <w:tcPr>
            <w:tcW w:w="8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907</w:t>
            </w:r>
          </w:p>
        </w:tc>
        <w:tc>
          <w:tcPr>
            <w:tcW w:w="70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9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434,12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И.о.главы  Иловлинского</w:t>
      </w:r>
    </w:p>
    <w:p>
      <w:pPr>
        <w:pStyle w:val="Normal"/>
        <w:rPr/>
      </w:pPr>
      <w:r>
        <w:rPr>
          <w:sz w:val="21"/>
          <w:szCs w:val="21"/>
        </w:rPr>
        <w:t xml:space="preserve">муниципального района                                                                                                                        О.Ю.Попов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М.В. Бессон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-14-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Е.А. Каргалев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-16-41</w:t>
      </w:r>
    </w:p>
    <w:sectPr>
      <w:type w:val="nextPage"/>
      <w:pgSz w:orient="landscape" w:w="16838" w:h="11906"/>
      <w:pgMar w:left="720" w:right="425" w:gutter="0" w:header="0" w:top="720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82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5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  <w:jc w:val="right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4:00Z</dcterms:created>
  <dc:creator>bolans</dc:creator>
  <dc:description/>
  <cp:keywords/>
  <dc:language>en-US</dc:language>
  <cp:lastModifiedBy>Мои файлы</cp:lastModifiedBy>
  <cp:lastPrinted>2024-06-21T14:11:00Z</cp:lastPrinted>
  <dcterms:modified xsi:type="dcterms:W3CDTF">2024-06-21T11:37:00Z</dcterms:modified>
  <cp:revision>71</cp:revision>
  <dc:subject/>
  <dc:title>АДМИНИСТРАЦИЯ</dc:title>
</cp:coreProperties>
</file>