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</w:t>
      </w:r>
      <w:r>
        <w:rPr>
          <w:b/>
          <w:sz w:val="26"/>
          <w:szCs w:val="26"/>
          <w:u w:val="single"/>
        </w:rPr>
        <w:t>проект</w:t>
      </w:r>
    </w:p>
    <w:p>
      <w:pPr>
        <w:pStyle w:val="Normal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ловлинская районная Дума</w:t>
      </w:r>
    </w:p>
    <w:p>
      <w:pPr>
        <w:pStyle w:val="Normal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гоградской области</w:t>
      </w:r>
    </w:p>
    <w:p>
      <w:pPr>
        <w:pStyle w:val="Normal"/>
        <w:pBdr>
          <w:bottom w:val="single" w:sz="12" w:space="1" w:color="000000"/>
        </w:pBdr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403071, Волгоградская обл., р.п.Иловля, ул.Буденного,47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26 июля  2024 г.                          №______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добрении проекта решения  Иловлинской районной Думы о внесении  изменений и дополнений  в Устав Иловлинского    муниципального района   Волгоградской области,   проведения      публичных слушаний   и  установления  порядка  учета  предложений граждан   по  проекту решения о внесении изменений и дополнений  в Устав Иловлинского муниципального района Волгоградской области.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оект решения о внесении изменений и дополнений  в Устав  Иловлинского муниципального района Волгоградской области (далее по тексту проект  Решения) (приложение №1)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порядок учета предложений по проекту  Решения, участия граждан в его обсуждении и проведения  публичных слушаний (приложение № 2)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3. Опубликовать   Решение  об одобрении проекта решения Иловлинской районной  Думы «О внесении изменений и дополнений в Устав  Иловлинского муниципального района Волгоградской области», проект решения о внесении изменений и дополнений в Устав Иловлинского муниципального района  Волгоградской  области  в газете «Донской вестник», в срок  03 августа 2024 г.</w:t>
      </w:r>
    </w:p>
    <w:p>
      <w:pPr>
        <w:pStyle w:val="Normal"/>
        <w:autoSpaceDE w:val="false"/>
        <w:ind w:left="142" w:hanging="0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4. Для обсуждения проекта Решения   с участием жителей, назначить проведение публичных слушаний на  20 августа  2024 г.</w:t>
      </w:r>
    </w:p>
    <w:p>
      <w:pPr>
        <w:pStyle w:val="Normal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убличные слушания провести в зале заседаний Администрации Иловлинского    муниципального    района,    по   адресу:    р.п.   Иловля, </w:t>
      </w:r>
    </w:p>
    <w:p>
      <w:pPr>
        <w:pStyle w:val="Normal"/>
        <w:autoSpaceDE w:val="false"/>
        <w:ind w:left="142" w:hanging="0"/>
        <w:jc w:val="both"/>
        <w:rPr/>
      </w:pPr>
      <w:r>
        <w:rPr>
          <w:sz w:val="28"/>
          <w:szCs w:val="28"/>
        </w:rPr>
        <w:t>ул. Буденного 47,   20 августа  2024 г.  в 16.00.</w:t>
      </w:r>
    </w:p>
    <w:p>
      <w:pPr>
        <w:pStyle w:val="Normal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подлежит одновременному опубликованию с проектом решения о внесении изменений и дополнений в Устав Иловлинского муниципального района Волгоградской области  и вступает в силу со дня его официального опубликования (обнародования)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ловлинского                          Председатель Иловлинской районной Думы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муниципального района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Гель И.С.                           ______________Плеско Д.В.</w:t>
        <w:tab/>
        <w:t xml:space="preserve"> 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 №2  </w:t>
      </w:r>
    </w:p>
    <w:p>
      <w:pPr>
        <w:pStyle w:val="Normal"/>
        <w:ind w:left="142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 Иловлинской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районной Думы </w:t>
      </w:r>
      <w:r>
        <w:rPr>
          <w:sz w:val="20"/>
          <w:szCs w:val="20"/>
          <w:highlight w:val="yellow"/>
        </w:rPr>
        <w:t xml:space="preserve">№ 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  <w:highlight w:val="yellow"/>
        </w:rPr>
        <w:t xml:space="preserve">  </w:t>
      </w:r>
      <w:r>
        <w:rPr>
          <w:sz w:val="20"/>
          <w:szCs w:val="20"/>
          <w:highlight w:val="yellow"/>
        </w:rPr>
        <w:t>от __.___._____ г</w:t>
      </w:r>
      <w:r>
        <w:rPr>
          <w:sz w:val="28"/>
          <w:szCs w:val="28"/>
          <w:highlight w:val="yellow"/>
        </w:rPr>
        <w:t>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а предложений по проекту решения «О внесении  изменений в Устав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овлинского муниципального района Волгоградской области» и участия в его обсуждении и проведения  публичных слушаний.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стоящий порядок направлен на реализацию прав граждан, проживающих на территории Иловлинского муниципального района Волгоградской области, на осуществление местного самоуправления  путем участия в обсуждении проекта  решения «О внесении изменений в Устав Иловлинского муниципального  района   Волгоградской области» (далее проект Решения).  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 Обсуждение проекта Решения осуществляется посредством участия граждан в публичных слушаниях, а так же направления предложений по проекту Решения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Проект Решения не позднее, чем за 30 дней до дня рассмотрения вопроса о принятии изменений  в Устав   Иловлинского  муниципального района Волгоградской области на заседании Иловлинской районной Думы, подлежит официальному опубликованию (обнародованию) для обсуждения населением и представления  предложений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4. Предложения по проекту Решения направляются в письменном  виде  Главе Иловлинского муниципального района по адресу: Волгоградская область, р.п. Иловля, ул. Буденного, 47, в течение 30 дней со дня опубликования (обнародования) проекта Реш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внесением предложений граждане должны представить следующие сведения: фамилия, имя, отчество, адрес места жительства, место работы (учебы)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5. Для обсуждения проекта решения проводятся публичные слуша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рганизацию и проведение публичных слушаний осуществляет </w:t>
        <w:br/>
        <w:t>Глава Иловлинского   муниципального района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7. Публичные слушания по проекту Решения назначаются Иловлинской районной Думой и проводятся по истечении 15 дней после официального опубликования (обнародования) указанного реш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8. В публичных слушаниях вправе принимать участие каждый житель Иловлинского   муниципального района Волгоградской области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9. На публичных слушаниях по проекту Решения выступает с докладом и председательствует  Глава Иловлинского муниципального района (далее председательствующий)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10. Для ведения протокола публичных слушаний председательствующий определяет секретаря публичных слушаний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1. Участникам публичных слушаний обеспечивается возможность высказать свое мнение по проекту Решения. В зависимости от количества желающих выступить, председательствующий вправе ограничить время любого выступления. Всем желающим выступить предоставляется слово с разрешения  председательствующего. Председательствующий вправе принять решение о перерыве в публичных слушаниях и продолжении их в другое время. По истечении времени, отведе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и  предложения в письменном виде. Устные замечания и предложения по проекту Решения заносятся в протокол публичных слушаний, письменные замечания и предложения приобщаются к протоколу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2. По итогам публичных слушаний большинством голосов от числа присутствующих принимается заключение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3.Заключение по результатам публичных слушаний подписывается председательствующим и подлежит официальному опубликованию (обнародованию)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4. Поступившие от населения замечания и предложения по проекту Решения, в том числе в ходе проведения публичных слушаний, носят рекомендательный характер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5. Указанные  замечания и предложения рассматриваются на заседании Иловлинской  районной Думы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рассмотрения предложений граждан и заключения публичных слушаний  Иловлинская  районная Дума принимает решение «О внесении  изменений и дополнений в Устав  Иловлинского муниципального района Волгоградской области»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ловл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»_________2024 г.                                                                         №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Устав Иловлинского муниципального района Волгоградской обла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Руководствуясь Федеральными законами от 06.10.2003 № 131-ФЗ «Об общих принципах организации местного самоуправления в Российской Федерации», от 25.12.2023 № 673-ФЗ «О внесении изменений в Федеральный закон «Об экологической экспертизе», отдельные законодательные акты Российской Федерации и признании утратившим силу пункта 4 части 4 статьи 2 Федерального закона «О переводе земель или земельных участков из одной категории в другую», от 15.05.2024                 № 99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и отдельные законодательные акты Российской Федерации» и статьей 27 Устава Иловлинского муниципального района Волгоградской области, </w:t>
      </w:r>
      <w:r>
        <w:rPr>
          <w:i/>
          <w:sz w:val="28"/>
          <w:szCs w:val="28"/>
          <w:u w:val="single"/>
        </w:rPr>
        <w:t xml:space="preserve">Иловлинская районная Дума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в Устав Иловлинского муниципального района Волгоградской области, принятый решением от 13.12.2006 № 23/156 (в редакции решений от 31.08.2007  № 33/235, от 30.05.2008  № 47/325, от 25.07.2008  №50/345, от 30.10.2008 №54/395, от 29.04.2009  № 61/450, от 29.06.2009 №64/476,  от 28.08.2009 №67/503, от 30.04.2010 №11/93, от 30.12.2010 №24/191, от 31.03.2011 №28/217, от 24.09.2010 №18/141, от 28.10.2011 №35/290, от 26.10.2012 №49/392, от 24.02.2012 №41/324, от 30.08.2013 №61/455, от 28.02.2014 №73/516, от 11.08.2014 №81/554, от 24.04.2015 №10/69, от 26.02.2016 №23/130, от 24.03.2017 №41/223, от 26.01.2018. №51/315, от 28.05.2018  № 55/359, от 28.06.2019 №68/469, от 13.12.2019 №5/40, 30.04.2021г. №30/131,от 23.09.2021г. №35/167, от 29.10.2021г.№36/171, от 10.12.2021№39/184, от 12.09.2022г. №49/239, от 27.04.2024 №71/354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(далее – Устав), следующие изменения и дополнения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843" w:leader="none"/>
        </w:tabs>
        <w:jc w:val="both"/>
        <w:rPr/>
      </w:pPr>
      <w:r>
        <w:rPr/>
        <w:t xml:space="preserve">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276" w:leader="none"/>
          <w:tab w:val="left" w:pos="1843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нкт 11 части 1 статьи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2) организация мероприятий межпоселенческого характера по охране окружающей среды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Иловлинского муниципального района;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2. в части 6 статьи 16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полнить новым пунктом 15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5) приобретения им статуса иностранного агента;»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>2) пункт 15 считать пунктом 16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 после его государственной рег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бнародования путем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Иловлинского                                              Председатель Иловлинской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районной Ду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Гель И.С.                                                 ____________ Плеско Д.В.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Cambria" w:hAnsi="Cambria" w:cs="Cambria"/>
      <w:sz w:val="20"/>
      <w:szCs w:val="20"/>
    </w:rPr>
  </w:style>
  <w:style w:type="character" w:styleId="2">
    <w:name w:val="Текст сноски Знак2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ind w:firstLine="835"/>
      <w:jc w:val="both"/>
    </w:pPr>
    <w:rPr>
      <w:rFonts w:ascii="Cambria" w:hAnsi="Cambria" w:eastAsia="Calibri" w:cs="Cambri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749"/>
      <w:jc w:val="both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1:16:00Z</dcterms:created>
  <dc:creator>Babanova.L</dc:creator>
  <dc:description/>
  <cp:keywords/>
  <dc:language>en-US</dc:language>
  <cp:lastModifiedBy>Пользователь Windows</cp:lastModifiedBy>
  <cp:lastPrinted>2024-04-19T13:47:00Z</cp:lastPrinted>
  <dcterms:modified xsi:type="dcterms:W3CDTF">2024-07-19T10:41:00Z</dcterms:modified>
  <cp:revision>4</cp:revision>
  <dc:subject/>
  <dc:title>Модельный устав городского округа</dc:title>
</cp:coreProperties>
</file>