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left="0" w:right="0" w:hanging="0"/>
        <w:jc w:val="center"/>
        <w:rPr/>
      </w:pPr>
      <w:r>
        <w:rPr/>
        <w:t xml:space="preserve"> 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  <w:t xml:space="preserve">Пояснительная записка </w:t>
      </w:r>
    </w:p>
    <w:p>
      <w:pPr>
        <w:pStyle w:val="Style14"/>
        <w:spacing w:lineRule="auto" w:line="240"/>
        <w:ind w:left="0" w:right="0" w:hanging="0"/>
        <w:jc w:val="center"/>
        <w:rPr/>
      </w:pPr>
      <w:r>
        <w:rPr>
          <w:sz w:val="24"/>
        </w:rPr>
        <w:t xml:space="preserve">к проекту Решения Иловлинской районной Думы «О внесении изменений </w:t>
      </w:r>
      <w:r>
        <w:rPr>
          <w:sz w:val="24"/>
          <w:lang w:val="en-US" w:eastAsia="en-US"/>
        </w:rPr>
        <w:t xml:space="preserve">и дополнений в Решение Иловлинской районной Думы от 08.12.2023г. № 65/328 «О районном бюджете на 2024 год и на плановый период 2025 и 2026 годов» (с последующими изменениями и дополнениями) 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  <w:t>на заседание Иловлинской районной Думы 26.07.2024 года</w:t>
      </w:r>
    </w:p>
    <w:p>
      <w:pPr>
        <w:pStyle w:val="Style14"/>
        <w:spacing w:lineRule="auto" w:line="24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/>
        <w:t xml:space="preserve">             </w:t>
      </w:r>
      <w:r>
        <w:rPr/>
        <w:t>Доходную часть бюджета Иловлинского муниципального района на 2024 год в части налоговых и неналоговых доходов предлагается увеличить на 1 000,0 тыс. рублей по н</w:t>
      </w:r>
      <w:r>
        <w:rPr>
          <w:color w:val="000000"/>
        </w:rPr>
        <w:t>алогу на доходы физических лиц с доходов,   полученных физическими лицами в соответствии со статьей 228 Налогового Кодекса Российской Федерации.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снованием для увеличения плана по </w:t>
      </w:r>
      <w:r>
        <w:rPr/>
        <w:t>н</w:t>
      </w:r>
      <w:r>
        <w:rPr>
          <w:color w:val="000000"/>
        </w:rPr>
        <w:t xml:space="preserve">алогу на доходы физических лиц с доходов,   полученных физическими лицами в соответствии со статьей 228 Налогового Кодекса Российской Федерации является сложившаяся положительная динамика поступлений. По состоянию на 18.07.2024г.поступления </w:t>
      </w:r>
      <w:r>
        <w:rPr/>
        <w:t>н</w:t>
      </w:r>
      <w:r>
        <w:rPr>
          <w:color w:val="000000"/>
        </w:rPr>
        <w:t>алога на доходы физических лиц с доходов,   полученных физическими лицами в соответствии со статьей 228 Налогового Кодекса Российской Федерации составляют 6 576,9 тыс. рублей (утвержденный план на 2024 год – 3 308,3 тыс. рублей). Таким образом, ожидаемое общее поступление налоговых и неналоговых доходов в 2024 году составит более 241 815,1 тыс. рублей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Указанные выше средства планируется направить на увеличение бюджетных ассигнований по ГРБС - администрация Иловлинского муниципального района на осуществление текущей деятель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чальник финансового отдела                                                            Н.В.Бородина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first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b/>
      <w:i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4">
    <w:name w:val="Цитата"/>
    <w:basedOn w:val="Normal"/>
    <w:qFormat/>
    <w:pPr>
      <w:spacing w:lineRule="auto" w:line="360"/>
      <w:ind w:left="720" w:right="-227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21:00Z</dcterms:created>
  <dc:creator>v</dc:creator>
  <dc:description/>
  <cp:keywords/>
  <dc:language>en-US</dc:language>
  <cp:lastModifiedBy>user</cp:lastModifiedBy>
  <cp:lastPrinted>2023-07-21T14:11:00Z</cp:lastPrinted>
  <dcterms:modified xsi:type="dcterms:W3CDTF">2024-07-18T13:42:00Z</dcterms:modified>
  <cp:revision>154</cp:revision>
  <dc:subject/>
  <dc:title>                                        Уважаемые</dc:title>
</cp:coreProperties>
</file>