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ловл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олгогра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403071, Волгоградская область, р.п. Иловля, ул. Будённого 47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    26 июля 2024 года              № 73/37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t>О внесении изменений и дополнений в Решение Иловлинской районной Думы от 08.12.2023г. № 65/328«О районном бюджете на 2024 год и на плановый период 2025 и 2026 годов» ( с последующими изменениями и дополнениям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На основании Закона Волгоградской области от 13.06.2024 N 51-ОД "О внесении изменений в Закон Волгоградской области от 05 декабря 2023 г. N 95-ОД "Об областном бюджете на 2024 год и на плановый период 2025 и 2026 годов", уведомления Облкомэкономразвития от 28.06.2024г. № 28078 и передачи средств из бюджета района в бюджеты поселений в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соответствии с заключенными соглашениям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Иловлинская районная Дума   ре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21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1. Внести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в решение Иловлинской районной Думы от 08.12.2023г. № 65/328 «О районном бюджете на 2024 год и на плановый период 2025 и 2026 годов» (далее-Решение) следующие изменения и дополнения:</w:t>
      </w:r>
    </w:p>
    <w:p>
      <w:pPr>
        <w:pStyle w:val="Normal"/>
        <w:spacing w:before="0" w:after="0"/>
        <w:ind w:left="21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spacing w:before="0" w:after="0"/>
        <w:ind w:left="210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1.1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ункт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 xml:space="preserve"> 1 Решения  изложить в следующей редакции: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1. Утвердить основные характеристики районного бюджета на 2024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общий объем доходов районного бюджета в сумме 851 040 867,9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, в том числе безвозмездные поступления от других бюджетов бюджетной системы Российской Федерации в сумме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609 125 740,9 </w:t>
      </w:r>
      <w:r>
        <w:rPr>
          <w:rFonts w:cs="Times New Roman" w:ascii="Times New Roman" w:hAnsi="Times New Roman"/>
          <w:sz w:val="27"/>
          <w:szCs w:val="27"/>
        </w:rPr>
        <w:t>рублей, из них</w:t>
      </w:r>
      <w:r>
        <w:rPr>
          <w:sz w:val="27"/>
          <w:szCs w:val="27"/>
        </w:rPr>
        <w:t xml:space="preserve">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з областного бюджета – 596 670 671,15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</w:t>
      </w:r>
      <w:r>
        <w:rPr>
          <w:rFonts w:cs="Times New Roman" w:ascii="Times New Roman" w:hAnsi="Times New Roman"/>
          <w:sz w:val="27"/>
          <w:szCs w:val="27"/>
        </w:rPr>
        <w:t xml:space="preserve">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з бюджетов поселений –12 455 069,75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объем расходов районного бюджета в сумме 865 340 867,9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рублей, в том числе объем межбюджетных трансфертов, предоставляемых из бюджета Иловлинского муниципального района другим бюджетам бюджетной системы Российской Федерации, в сумме 69 590 509,67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дефицит районного бюджета в </w:t>
      </w:r>
      <w:r>
        <w:rPr>
          <w:rFonts w:cs="Times New Roman" w:ascii="Times New Roman" w:hAnsi="Times New Roman"/>
          <w:color w:val="000000"/>
          <w:sz w:val="27"/>
          <w:szCs w:val="27"/>
        </w:rPr>
        <w:t>сумме 14 300 000,0</w:t>
      </w:r>
      <w:r>
        <w:rPr>
          <w:rFonts w:cs="Times New Roman" w:ascii="Times New Roman" w:hAnsi="Times New Roman"/>
          <w:sz w:val="27"/>
          <w:szCs w:val="27"/>
        </w:rPr>
        <w:t xml:space="preserve">  рублей 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твердить основные характеристики районного бюджета на 2025 год на 2026 год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огнозируемый общий объем доходов районного бюджета на 2025 год в сумме 727 837 974,76 рублей, в том числе безвозмездные поступления из областного бюджета – 490 107 319,76 рублей, и на 2026 год в сумме 685 398 768,93 рублей, в том числе безвозмездные поступления из областного бюджета – 436 316 570,93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щий объем расходов районного бюджета на 2025 год в сумме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727 837 974,76 </w:t>
      </w:r>
      <w:r>
        <w:rPr>
          <w:rFonts w:cs="Times New Roman" w:ascii="Times New Roman" w:hAnsi="Times New Roman"/>
          <w:sz w:val="27"/>
          <w:szCs w:val="27"/>
        </w:rPr>
        <w:t>рублей, в том числе условно утвержденные расходы – 5 943 266,0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 и объем межбюджетных трансфертов, предоставляемых из бюджета Иловлинского муниципального района другим бюджетам бюджетной системы Российской Федерации, в сумме 0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объем расходов районного бюджета на 2026 год в сумме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685 398 768,93 </w:t>
      </w:r>
      <w:r>
        <w:rPr>
          <w:rFonts w:cs="Times New Roman" w:ascii="Times New Roman" w:hAnsi="Times New Roman"/>
          <w:sz w:val="27"/>
          <w:szCs w:val="27"/>
        </w:rPr>
        <w:t>рублей, в том числе условно утвержденные расходы – 12 454 110,0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 и объем межбюджетных трансфертов, предоставляемых из бюджета Иловлинского муниципального района другим бюджетам бюджетной системы Российской Федерации, в сумме 0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дефицит районного бюджета на 2025 год в </w:t>
      </w:r>
      <w:r>
        <w:rPr>
          <w:rFonts w:cs="Times New Roman" w:ascii="Times New Roman" w:hAnsi="Times New Roman"/>
          <w:color w:val="000000"/>
          <w:sz w:val="27"/>
          <w:szCs w:val="27"/>
        </w:rPr>
        <w:t>сумме 0  рублей и на 2026 год в сумме 0  рублей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1.2. Приложение № 1 к Решению «Поступления доходов в районный бюджет в 2024 году» изложить в новой редакции согласно приложению № 1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3. Приложение № 2 к Решению «Поступления доходов в районный бюджет в 2025 - 2026 годах» изложить в новой редакции согласно приложению № 2 к настоящему Решению.</w:t>
      </w:r>
    </w:p>
    <w:p>
      <w:pPr>
        <w:pStyle w:val="2"/>
        <w:ind w:right="-108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1.4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иложение № 9 к Решению «Распределение бюджетных ассигнований по разделам и подразделам классификации    расходов   районного бюджета на 2024 год и плановый период 2025 и 2026 годов» изложить в новой редакции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5. Приложение № 10 к Решению «Распределение бюджетных ассигнований по разделам и подразделам, целевым статьям и видам расходов классификации расходов районного бюджета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 Приложение № 11 к Решению «Распределение бюджетных ассигнований на реализацию муниципальных программ и ведомственных целевых программ на 2024 год и плановый период 2025 и 2026 годов» изложить в новой редакции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7. Приложение № 12 к Решению «Ведомственная структура расходов районного бюджета на 2024 год» изложить в новой редакции согласно приложению № 6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8. Приложение № 13 к Решению «Ведомственная структура расходов районного бюджета на 2025-2026 годы» изложить в новой редакции согласно приложению № 7 к настоящему Реш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.9.Приложение № 14 к Решению «Перечень объектов муниципального имущества, подлежащих приватизации в 2024-2026 годах» </w:t>
      </w:r>
      <w:r>
        <w:rPr>
          <w:sz w:val="27"/>
          <w:szCs w:val="27"/>
        </w:rPr>
        <w:t>изложить в новой редакции согласно приложению № 8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. Настоящее Решение вступает в силу со дня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3. Контроль за</w:t>
      </w:r>
      <w:r>
        <w:rPr/>
        <w:t xml:space="preserve"> исполнением настоящего Решения возложить на комиссию Иловлинской районной Думы по бюджету, налогам и финансовой политике.</w:t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835"/>
      </w:tblGrid>
      <w:tr>
        <w:trPr>
          <w:trHeight w:val="884" w:hRule="atLeast"/>
        </w:trPr>
        <w:tc>
          <w:tcPr>
            <w:tcW w:w="48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Иловлинского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Иловлин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йонной Думы                  </w:t>
            </w:r>
          </w:p>
        </w:tc>
      </w:tr>
      <w:tr>
        <w:trPr>
          <w:trHeight w:val="428" w:hRule="atLeast"/>
        </w:trPr>
        <w:tc>
          <w:tcPr>
            <w:tcW w:w="4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softHyphen/>
              <w:softHyphen/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 w:eastAsia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И.С.Гель</w:t>
            </w:r>
          </w:p>
        </w:tc>
        <w:tc>
          <w:tcPr>
            <w:tcW w:w="4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.В. Плес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28:00Z</dcterms:created>
  <dc:creator>comp</dc:creator>
  <dc:description/>
  <cp:keywords/>
  <dc:language>en-US</dc:language>
  <cp:lastModifiedBy>Людмила Сорокина</cp:lastModifiedBy>
  <cp:lastPrinted>2024-08-15T16:07:00Z</cp:lastPrinted>
  <dcterms:modified xsi:type="dcterms:W3CDTF">2024-08-15T13:09:00Z</dcterms:modified>
  <cp:revision>18</cp:revision>
  <dc:subject/>
  <dc:title>Иловлинская районная Дума</dc:title>
</cp:coreProperties>
</file>