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к извещению</w:t>
      </w:r>
    </w:p>
    <w:p>
      <w:pPr>
        <w:pStyle w:val="TextBodyIndent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кцион на право заключения договоров аренды земельных участков, государственная собственность на которые не разграничена.</w:t>
      </w:r>
    </w:p>
    <w:p>
      <w:pPr>
        <w:pStyle w:val="TextBodyIndent"/>
        <w:ind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Лот № 1</w:t>
      </w:r>
    </w:p>
    <w:p>
      <w:pPr>
        <w:pStyle w:val="TextBodyIndent"/>
        <w:ind w:hanging="0"/>
        <w:jc w:val="both"/>
        <w:rPr/>
      </w:pPr>
      <w:r>
        <w:rPr>
          <w:sz w:val="20"/>
        </w:rPr>
        <w:t xml:space="preserve">Характеристики земельного участка: адрес - </w:t>
      </w:r>
      <w:r>
        <w:rPr>
          <w:b/>
          <w:sz w:val="20"/>
        </w:rPr>
        <w:t xml:space="preserve">Волгоградская область, Иловлинский район, х. Желтухин, кадастровый номер 34:08:100111:207. </w:t>
      </w:r>
      <w:r>
        <w:rPr>
          <w:sz w:val="20"/>
        </w:rPr>
        <w:t xml:space="preserve">Площадь земельного участка, кв.м. – </w:t>
      </w:r>
      <w:r>
        <w:rPr>
          <w:b/>
          <w:sz w:val="20"/>
        </w:rPr>
        <w:t>1500</w:t>
      </w:r>
      <w:r>
        <w:rPr>
          <w:sz w:val="20"/>
        </w:rPr>
        <w:t xml:space="preserve"> кв. м. Разрешенное использование – </w:t>
      </w:r>
      <w:r>
        <w:rPr>
          <w:b/>
          <w:sz w:val="20"/>
        </w:rPr>
        <w:t xml:space="preserve">для ведения личного подсобного хозяйства. </w:t>
      </w:r>
      <w:r>
        <w:rPr>
          <w:sz w:val="20"/>
        </w:rPr>
        <w:t xml:space="preserve">Срок аренды – </w:t>
      </w:r>
      <w:r>
        <w:rPr>
          <w:b/>
          <w:sz w:val="20"/>
        </w:rPr>
        <w:t xml:space="preserve">20 (двадцать) лет. </w:t>
      </w:r>
      <w:r>
        <w:rPr>
          <w:sz w:val="20"/>
        </w:rPr>
        <w:t>Наличие ограничений, обременений – не установлены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Предельные параметры разрешенного строительства (реконструкции) объектов капитального строительства, соответствующие данному земельному участку: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1) предельные (минимальные и (или) максимальные) размеры земельных участков, в том числе их площадь: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а) минимальная площадь земельного участка – 350 кв. метров;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б) максимальная площадь земельного участка  - 1500 кв.м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2) минимальная ширина вдоль фронта улицы - 20 метров;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3) предельное количество этажей зданий, строений, сооружений – 3 шт;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: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а) от границ земельного участка со стороны  хозяйственного проезда, переулка - 1 метр;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б) от границ земельного участка по фронту улицы - 5 метров;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в) от границ смежного соседнего земельного участка-3 метра;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г) в случае сложившейся ранее застройки с нарушением норм отступа зданий, строений, сооружений от межи земельного участка, показать  зону допустимого размещения  объектов на  проектируемом участке на расстоянии 6 метров от существующих соседних построек.</w:t>
        <w:br/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6) минимальные размеры озелененной территории земельных участков – 40%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7) минимальное количество машино-мест для хранения индивидуального автотранспорта на территории земельных участков – 1. 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Технические условия подключения объекта капитального строительства к сетям инженерно-технического обеспечения и плата за подключение: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Существует возможность технологического подключения к сетям газоснабжения: точкой подключения является газопровод низкого давления Ду 40 мм по ул. Центральной, х. Желтухин. Технические условия подключения (технологического присоединения) объекта капитального строительства к сетям газоснабжения, содержащие максимальную нагрузку (часовой расход газа), сроки подключения (технологического присоединения) объектов капитального строительства к газораспределительным сетям, срок действия технических условий, согласно п. 7, п. 8 «Правил подключения (технологического присоединения) объектов капитального строительства к сетям газораспределения», утвержденных постановлением Правительства Российской Федерации от 30.12.2013г. № 1314 могут быть выданы заявителю после предоставления в ООО «Газпром газораспределение Волгоград» запроса с приложением соответствующего пакета документов.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Возможность подключения к сетям водоснабжения, водоотведения, теплоснабжения отсутствует.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Плата за технологическое присоединение к сетям электроснабжения в соответствии с Приказом Комитета тарифного регулирования Волгоградской области от 23.12.2016г. № 51/26 «Об установлении стандартизированных тарифных ставок для определения размера платы за технологическое присоединение к электрическим сетям территориальных сетевых организаций Волгоградской области на 2017 год».</w:t>
      </w:r>
    </w:p>
    <w:p>
      <w:pPr>
        <w:pStyle w:val="TextBodyIndent"/>
        <w:ind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Лот № 2</w:t>
      </w:r>
    </w:p>
    <w:p>
      <w:pPr>
        <w:pStyle w:val="TextBodyIndent"/>
        <w:ind w:hanging="0"/>
        <w:jc w:val="both"/>
        <w:rPr/>
      </w:pPr>
      <w:r>
        <w:rPr>
          <w:sz w:val="20"/>
        </w:rPr>
        <w:t xml:space="preserve">Характеристики земельного участка: адрес - </w:t>
      </w:r>
      <w:r>
        <w:rPr>
          <w:b/>
          <w:sz w:val="20"/>
        </w:rPr>
        <w:t xml:space="preserve">Волгоградская область, Иловлинский район, х. Белужино-Колдаиров, кадастровый номер 34:08:030104:271. </w:t>
      </w:r>
      <w:r>
        <w:rPr>
          <w:sz w:val="20"/>
        </w:rPr>
        <w:t xml:space="preserve">Площадь земельного участка, кв.м. – </w:t>
      </w:r>
      <w:r>
        <w:rPr>
          <w:b/>
          <w:sz w:val="20"/>
        </w:rPr>
        <w:t>1500</w:t>
      </w:r>
      <w:r>
        <w:rPr>
          <w:sz w:val="20"/>
        </w:rPr>
        <w:t xml:space="preserve"> кв. м. Разрешенное использование – </w:t>
      </w:r>
      <w:r>
        <w:rPr>
          <w:b/>
          <w:sz w:val="20"/>
        </w:rPr>
        <w:t xml:space="preserve">для ведения личного подсобного хозяйства. </w:t>
      </w:r>
      <w:r>
        <w:rPr>
          <w:sz w:val="20"/>
        </w:rPr>
        <w:t xml:space="preserve">Срок аренды – </w:t>
      </w:r>
      <w:r>
        <w:rPr>
          <w:b/>
          <w:sz w:val="20"/>
        </w:rPr>
        <w:t xml:space="preserve">20 (двадцать) лет. </w:t>
      </w:r>
      <w:r>
        <w:rPr>
          <w:sz w:val="20"/>
        </w:rPr>
        <w:t>Наличие ограничений, обременений – не установлены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Предельные параметры разрешенного строительства (реконструкции) объектов капитального строительства, соответствующие данному земельному участку: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1) предельные (минимальные и (или) максимальные) размеры земельных участков, в том числе их площадь: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а) минимальная площадь земельного участка – 350 кв. метров;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б) максимальная площадь земельного участка  - 1500 кв.м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2) минимальная ширина вдоль фронта улицы - 20 метров;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3) предельное количество этажей зданий, строений, сооружений – 3 шт;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: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а) от границ земельного участка со стороны  хозяйственного проезда, переулка - 1 метр;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б) от границ земельного участка по фронту улицы - 5 метров;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в) от границ смежного соседнего земельного участка-3 метра;</w:t>
      </w:r>
    </w:p>
    <w:p>
      <w:pPr>
        <w:pStyle w:val="TextBodyIndent"/>
        <w:ind w:hanging="0"/>
        <w:rPr/>
      </w:pPr>
      <w:r>
        <w:rPr>
          <w:sz w:val="20"/>
        </w:rPr>
        <w:t>г) в случае сложившейся ранее застройки с нарушением норм отступа зданий, строений, сооружений от межи земельного участка, показать  зону допустимого размещения  объектов на  проектируемом участке на расстоянии 6 метров от существующих соседних построек.</w:t>
      </w:r>
      <w:r>
        <w:rPr>
          <w:color w:val="FF0000"/>
        </w:rPr>
        <w:br/>
      </w:r>
      <w:r>
        <w:rPr>
          <w:sz w:val="20"/>
        </w:rPr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6) минимальные размеры озелененной территории земельных участков – 40%.</w:t>
      </w:r>
    </w:p>
    <w:p>
      <w:pPr>
        <w:pStyle w:val="TextBodyIndent"/>
        <w:ind w:hanging="0"/>
        <w:rPr/>
      </w:pPr>
      <w:r>
        <w:rPr>
          <w:sz w:val="20"/>
        </w:rPr>
        <w:t>7) минимальное количество машино-мест для хранения индивидуального автотранспорта на территории земельных участков – 1.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Технические условия подключения объекта капитального строительства к сетям инженерно-технического обеспечения и плата за подключение:</w:t>
      </w:r>
    </w:p>
    <w:p>
      <w:pPr>
        <w:pStyle w:val="TextBodyIndent"/>
        <w:ind w:hanging="0"/>
        <w:jc w:val="both"/>
        <w:rPr/>
      </w:pPr>
      <w:r>
        <w:rPr>
          <w:sz w:val="20"/>
        </w:rPr>
        <w:t>Техническая возможность подключения к сетям газоснабжения отсутствует.</w:t>
      </w:r>
    </w:p>
    <w:p>
      <w:pPr>
        <w:pStyle w:val="TextBodyIndent"/>
        <w:ind w:hanging="0"/>
        <w:jc w:val="both"/>
        <w:rPr/>
      </w:pPr>
      <w:r>
        <w:rPr>
          <w:sz w:val="20"/>
        </w:rPr>
        <w:t>Возможность подключения к сетям водоснабжения, водоотведения, теплоснабжения отсутствует.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Плата за технологическое присоединение к сетям электроснабжения в соответствии с Приказом Комитета тарифного регулирования Волгоградской области от 23.12.2016г. № 51/26 «Об установлении стандартизированных тарифных ставок для определения размера платы за технологическое присоединение к электрическим сетям территориальных сетевых организаций Волгоградской области на 2017 год».</w:t>
      </w:r>
    </w:p>
    <w:p>
      <w:pPr>
        <w:pStyle w:val="TextBodyIndent"/>
        <w:ind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1906" w:h="16838"/>
      <w:pgMar w:left="1134" w:right="708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93" w:leader="none"/>
      </w:tabs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hanging="284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43:00Z</dcterms:created>
  <dc:creator>ZEA</dc:creator>
  <dc:description/>
  <cp:keywords/>
  <dc:language>en-US</dc:language>
  <cp:lastModifiedBy>Анна Назарова</cp:lastModifiedBy>
  <cp:lastPrinted>2017-04-11T11:54:00Z</cp:lastPrinted>
  <dcterms:modified xsi:type="dcterms:W3CDTF">2017-06-22T08:11:00Z</dcterms:modified>
  <cp:revision>102</cp:revision>
  <dc:subject/>
  <dc:title>ВНИМАНИЕ: АУКЦИОН</dc:title>
</cp:coreProperties>
</file>