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  20 сентября 2024 года              № 1/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О внесении изменений и дополнений в Решение Иловлинской районной Думы от 08.12.2023г. № 65/328«О районном бюджете на 2024 год и на плановый период 2025 и 2026 годов» ( с последующими изменениями и дополнения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ании уведомлений комитета финансов Волгоградской области от 27.08.2024г. № 37863, от 03.09.2024г. №38538, комитета образования, науки и молодежной политики Волгоградской области от 18.09.2024г. №38588, комитета социальной защиты населения Волгоградской области от 10.09.2024г.№122/1   Иловлинская районная Дума  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08.12.2023г. № 65/328 «О районном бюджете на 2024 год и на плановый период 2025 и 2026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пункт 1 пункта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районного бюджета на 2024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859 988 722,6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618 068 380,9 </w:t>
      </w:r>
      <w:r>
        <w:rPr>
          <w:rFonts w:cs="Times New Roman" w:ascii="Times New Roman" w:hAnsi="Times New Roman"/>
          <w:sz w:val="27"/>
          <w:szCs w:val="27"/>
        </w:rPr>
        <w:t>рублей, из них</w:t>
      </w:r>
      <w:r>
        <w:rPr>
          <w:sz w:val="27"/>
          <w:szCs w:val="27"/>
        </w:rPr>
        <w:t xml:space="preserve">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605 613 311,15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з бюджетов поселений –12 455 069,7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874 988 722,6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73 094 009,67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15 000 000,0</w:t>
      </w:r>
      <w:r>
        <w:rPr>
          <w:rFonts w:cs="Times New Roman" w:ascii="Times New Roman" w:hAnsi="Times New Roman"/>
          <w:sz w:val="27"/>
          <w:szCs w:val="27"/>
        </w:rPr>
        <w:t xml:space="preserve">  рублей.</w:t>
      </w:r>
      <w:r>
        <w:rPr>
          <w:rFonts w:cs="Times New Roman" w:ascii="Times New Roman" w:hAnsi="Times New Roman"/>
          <w:color w:val="000000"/>
          <w:sz w:val="27"/>
          <w:szCs w:val="27"/>
        </w:rPr>
        <w:t>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1.2. Подпункт 6 пункта 9 Решения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изложить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«6.Утвердить объем бюджетных ассигнований дорожного фонда Иловлинского муниципального района на 2024 год в сумме 9 949 380,0 рублей, на 2025 год в сумме 9 667 800,0 рублей, на 2026 год в сумме 10 297 780,0 рубле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1.3. Приложение № 1 к Решению «Поступления доходов в районный бюджет в 2024 году» изложить в новой редакции согласно приложению № 1 к настоящему Решению.</w:t>
      </w:r>
    </w:p>
    <w:p>
      <w:pPr>
        <w:pStyle w:val="2"/>
        <w:ind w:right="-108" w:hanging="0"/>
        <w:jc w:val="both"/>
        <w:rPr>
          <w:b/>
          <w:b/>
          <w:bCs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1.4.Приложение № 6 к Решению</w:t>
      </w:r>
      <w:r>
        <w:rPr>
          <w:color w:val="C0504D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Источники внутреннего финансирования дефицита районного бюджета на 2024 год и на плановый период 2025 и 2026 годов» изложить в новой редакции согласно приложению № 2 к настоящему Решению.</w:t>
      </w:r>
    </w:p>
    <w:p>
      <w:pPr>
        <w:pStyle w:val="2"/>
        <w:ind w:right="-10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5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ложение № 9 к Решению «Распределение бюджетных ассигнований по разделам и подразделам классификации    расходов   районного бюджета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№ 10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№ 11 к Решению «Распределение бюджетных ассигнований на реализацию муниципальных программ на 2024 год и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 Приложение № 12 к Решению «Ведомственная структура расходов районного бюджета на 2024 год» изложить в новой редакции согласно приложению №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3. Контроль за</w:t>
      </w:r>
      <w:r>
        <w:rPr/>
        <w:t xml:space="preserve"> исполнением настоящего Решения возложить на комиссию Иловлинской районной Думы по бюджету, налогам и финансовой полит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.Ж.Воронк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8:00Z</dcterms:created>
  <dc:creator>comp</dc:creator>
  <dc:description/>
  <cp:keywords/>
  <dc:language>en-US</dc:language>
  <cp:lastModifiedBy>Бородина Наталья Вячеславовна</cp:lastModifiedBy>
  <cp:lastPrinted>2024-07-18T16:20:00Z</cp:lastPrinted>
  <dcterms:modified xsi:type="dcterms:W3CDTF">2024-09-24T08:10:00Z</dcterms:modified>
  <cp:revision>52</cp:revision>
  <dc:subject/>
  <dc:title>Иловлинская районная Дума</dc:title>
</cp:coreProperties>
</file>