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августа 2024 года                   № 74/379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ar-SA" w:bidi="ar-SA"/>
        </w:rPr>
        <w:t xml:space="preserve">О внесении изменений в Решение Иловлинской районно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ar-SA" w:bidi="ar-SA"/>
        </w:rPr>
        <w:t xml:space="preserve">Думы от 25.02.2022 г. № 42/205 «Об утверждении порядка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ar-SA" w:bidi="ar-SA"/>
        </w:rPr>
        <w:t xml:space="preserve">предоставления из бюджета Иловлинского муниципального района Волгоградской области бюджетам поселений, входящих в состав Иловлинского муниципального района Волгоградской области, иных межбюджетных трансфертов на решение вопросов местного значения, связанных с реализацией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 w:val="false"/>
          <w:sz w:val="28"/>
          <w:szCs w:val="28"/>
        </w:rPr>
        <w:t>содержанию объектов благоустройства» (с дополнениями и изменениями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Cs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  <w:t xml:space="preserve">В соответствии со статьей 142.4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равилами предоставления и распределения субсидий из областного бюджета бюджетам муниципальных образований Волгоградской области на содержание объектов благоустройства, приведенных в приложении 6 к государственной программе Волгоградской области "Формирование современной городской среды Волгоградской области", утвержденной постановлением Администрации Волгоградской области от 31.08.2017 г. № 472-п "Об утверждении государственной программы Волгоградской области "Формирование современной городской среды Волгоградской области" (ред. от 15.08.2024 г.), </w:t>
      </w: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  <w:t xml:space="preserve"> руководствуясь статьей 18 Устава Иловлинского муниципального района, Иловлинская районная Дум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hi-IN" w:bidi="hi-IN"/>
        </w:rPr>
        <w:t>р е ш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  <w:t xml:space="preserve">1. Внести в Порядок предоставления из бюджета Иловлинского муниципального района Волгоградской области бюджетам поселений, входящих в состав Иловлинского муниципального района Волгоградской области, иных межбюджетных трансфертов на решение вопросов местного значения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связанных с реализацией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содержанию объектов благоустройства, утвержденный Решением Иловлинской районной Думы от 25.02.2022 г. № 42/205 (далее-Порядок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 пункт 3 Порядка дополнить 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обретение новых элементов благоустройства взамен ранее существующих в случае нецелесообразности проведения ремонта по восстановлению их технических характеристик. Обоснованием замены элементов благоустройства посредством приобретения новых элементов благоустройства является документальное подтверждение (акт комиссионного обследования, заключение организации и другое) нецелесообразности проведения ремонтных рабо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 пункт 7 Порядка дополнить 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личие в муниципальных контрактах (договорах), заключаемых в целях реализации мероприятий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, гарантийного срока не менее года на результаты выполненных работ по содержанию объектов благоустройства [ремонту (устройству) тротуарных покрытий, малых архитектурных форм и так далее]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  <w:t xml:space="preserve">2. Настоящее Решение вступает в силу со дня его подписания и подлежит обнародова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val="en-US" w:eastAsia="en-US" w:bidi="hi-IN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 w:bidi="hi-I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123"/>
      </w:tblGrid>
      <w:tr>
        <w:trPr/>
        <w:tc>
          <w:tcPr>
            <w:tcW w:w="52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ловлинского          муниципального района</w:t>
            </w:r>
          </w:p>
        </w:tc>
        <w:tc>
          <w:tcPr>
            <w:tcW w:w="4123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Иловлинско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И.С. Гель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Д.В. Плес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0&amp;n=283070&amp;dst=1092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56:00Z</dcterms:created>
  <dc:creator>comp</dc:creator>
  <dc:description/>
  <cp:keywords/>
  <dc:language>en-US</dc:language>
  <cp:lastModifiedBy>User</cp:lastModifiedBy>
  <cp:lastPrinted>2024-08-29T15:27:00Z</cp:lastPrinted>
  <dcterms:modified xsi:type="dcterms:W3CDTF">2024-09-03T06:25:00Z</dcterms:modified>
  <cp:revision>8</cp:revision>
  <dc:subject/>
  <dc:title>Иловлинская районная Дума</dc:title>
</cp:coreProperties>
</file>