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ind w:right="14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ind w:right="143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Иловлинская районная Дума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ind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от 30 августа 2024 года                    № 74/373 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отдела МВД России по Иловлинскому району Волгоградской области за первое полугодие  2024 года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 и обсудив отчет начальника отдела МВД России по Иловлинскому району Волгоградской области Малюкова В.А. «Отчет о деятельности отдела МВД России по Иловлинскому району Волгоградской области за первое полугодие 2024 года», Иловлинская район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начальника отдела МВД России по Иловлинскому району Волгоградской области Малюкова В.А. «Отчет о деятельности отдела МВД России по Иловлинскому району Волгоградской области за первое полугодие 2024 года», принять к с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тить внимание руководства Отдела МВД России по Иловлинскому району на необходимость активизации работы по совершенствованию методов противодействия преступлениям, совершенным с использованием информационно - телекоммуникационных технологий, профилактике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Иловлинской районной Думы по организации местного самоуправления.</w:t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Иловли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        Д.В. Плеско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25:00Z</dcterms:created>
  <dc:creator>comp</dc:creator>
  <dc:description/>
  <cp:keywords/>
  <dc:language>en-US</dc:language>
  <cp:lastModifiedBy>User</cp:lastModifiedBy>
  <cp:lastPrinted>2024-08-26T14:31:00Z</cp:lastPrinted>
  <dcterms:modified xsi:type="dcterms:W3CDTF">2024-09-02T10:53:00Z</dcterms:modified>
  <cp:revision>12</cp:revision>
  <dc:subject/>
  <dc:title>Проект</dc:title>
</cp:coreProperties>
</file>