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сентября 2020 года              № 19/97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О внесении изменений и дополнений в Решение Иловлинской районной Думы от 26.12.2019г. № 7/45 «О районном бюджете на 2020 год и на плановый период 2021 и 2022 годов» (с последующими изменениями и дополнениями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. 93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и в целях укрепления финансовой дисциплины, создания условий для оздоровления финансов сельских (городского) поселений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домления комитета тарифного регулирования Волгоград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20.08.2020г. № 39891, уведом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 юстиции Волгоград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20.08.2020г. № 45838/НР/5, уведомлений комитета образования, науки и молодежной политики Волгоградской области от 21.08.2020г. № 43999 и 44079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и </w:t>
      </w:r>
      <w:r>
        <w:rPr>
          <w:rFonts w:cs="Times New Roman" w:ascii="Times New Roman" w:hAnsi="Times New Roman"/>
          <w:sz w:val="27"/>
          <w:szCs w:val="27"/>
        </w:rPr>
        <w:t>в связи с передачей средств из бюджета района в бюджеты поселений в</w:t>
      </w:r>
      <w:r>
        <w:rPr>
          <w:rFonts w:cs="Times New Roman" w:ascii="Times New Roman" w:hAnsi="Times New Roman"/>
          <w:bCs/>
          <w:sz w:val="27"/>
          <w:szCs w:val="27"/>
        </w:rPr>
        <w:t xml:space="preserve"> соответствии с заключенными соглашениями</w:t>
      </w: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Иловлинская районная Дума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 е ш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26.12.2019г. № 7/45 «О районном бюджете на 2020 год и на плановый период 2021 и 2022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ункт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1. Утвердить основные характеристики районного бюджета на 2020 год: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608 777 672,1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417 352 266,30 рублей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412 654 191,22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я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бюджетов поселений – 4 698 075,08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613 805 072,1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</w:t>
      </w:r>
      <w:r>
        <w:rPr>
          <w:rFonts w:cs="Times New Roman" w:ascii="Times New Roman" w:hAnsi="Times New Roman"/>
          <w:sz w:val="27"/>
          <w:szCs w:val="27"/>
        </w:rPr>
        <w:t>36 559 530</w:t>
      </w:r>
      <w:r>
        <w:rPr>
          <w:rFonts w:cs="Times New Roman" w:ascii="Times New Roman" w:hAnsi="Times New Roman"/>
          <w:color w:val="C0504D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я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5 027 400</w:t>
      </w:r>
      <w:r>
        <w:rPr>
          <w:rFonts w:cs="Times New Roman" w:ascii="Times New Roman" w:hAnsi="Times New Roman"/>
          <w:sz w:val="27"/>
          <w:szCs w:val="27"/>
        </w:rPr>
        <w:t xml:space="preserve">  рублей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районного бюджета на 2021 год                  и на 2022 го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гнозируемый общий объем доходов районного бюджета на 2021 год в сумме 562 642 273 рубля, в том числе безвозмездные поступления из областного бюджета – 390 097 563 рубля, и на 2022 год в сумме 565 764 311 рублей, в том числе безвозмездные поступления из областного бюджета – 391 512 981 рубл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1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562 642 273 </w:t>
      </w:r>
      <w:r>
        <w:rPr>
          <w:rFonts w:cs="Times New Roman" w:ascii="Times New Roman" w:hAnsi="Times New Roman"/>
          <w:sz w:val="27"/>
          <w:szCs w:val="27"/>
        </w:rPr>
        <w:t>рублей, в том числе условно утвержденные расходы – 4 313 618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21 501 000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на 2022 год в сумме 565 764 311 рублей, в том числе условно утвержденные расходы – 8 712 566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21 501 000 рубле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на 2021 год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0  рублей и на 2022 год в сумме 0  рубле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2. Приложение № 3 к Решению «Поступления доходов в районный бюджет в 2020 году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 Приложение № 4 к Решению «Поступления доходов в районный бюджет в 2021-2022 годах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риложение № 11 к Решению «Распределение бюджетных ассигнований по разделам и подразделам классификации    расходов   районного бюджета на 2020 год и на плановый период 2021 и 2022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риложение № 12 к Решению «Распределение бюджетных ассигнований по разделам и подразделам, целевым статьям и видам расходов районного бюджета на 2020 год и на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№ 13 к Решению «Аналитическое распределение бюджетных ассигнований по программам и программным мероприятиям на 2020 год и плановый период 2021 и 2022 годов по главным распорядителям бюджетных средст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Приложение № 14 к Решению «Ведомственная структура расходов районного бюджета на 2020 год» изложить в новой редакции согласно приложению № 6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8. Приложение № 15 к Решению «Ведомственная структура расходов районного бюджета на 2021 - 2022 годы» изложить в новой редакции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C0504D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9. Приложение № 19 к Решению «Перечень строек и объектов строительства, реконструкции и технического перевооружения для районных муниципальных нужд, финансируемых из районного, областного, федерального бюджетов на 2019 год и плановый период 2020 и 2021 годов» изложить в новой редакции согласно приложению №8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C0504D"/>
          <w:sz w:val="27"/>
          <w:szCs w:val="27"/>
        </w:rPr>
      </w:pPr>
      <w:r>
        <w:rPr>
          <w:rFonts w:cs="Times New Roman" w:ascii="Times New Roman" w:hAnsi="Times New Roman"/>
          <w:i/>
          <w:color w:val="C0504D"/>
          <w:sz w:val="27"/>
          <w:szCs w:val="27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10. П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ункт 7 Реш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7. </w:t>
      </w: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е бюджетных кредитов бюджетам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сельских (городского) поселений из бюджета        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ловлинского муниципального район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Установить, что в 2020 году бюджетные кредиты бюджетам </w:t>
      </w:r>
      <w:r>
        <w:rPr>
          <w:rFonts w:cs="Times New Roman" w:ascii="Times New Roman" w:hAnsi="Times New Roman"/>
          <w:color w:val="323232"/>
          <w:spacing w:val="10"/>
          <w:sz w:val="27"/>
          <w:szCs w:val="27"/>
        </w:rPr>
        <w:t xml:space="preserve">сельских (городскому) поселений предоставляются из бюджета </w:t>
      </w:r>
      <w:r>
        <w:rPr>
          <w:rFonts w:cs="Times New Roman" w:ascii="Times New Roman" w:hAnsi="Times New Roman"/>
          <w:color w:val="323232"/>
          <w:spacing w:val="11"/>
          <w:sz w:val="27"/>
          <w:szCs w:val="27"/>
        </w:rPr>
        <w:t>муниципального района</w:t>
      </w:r>
      <w:r>
        <w:rPr>
          <w:rFonts w:cs="Times New Roman" w:ascii="Times New Roman" w:hAnsi="Times New Roman"/>
          <w:sz w:val="27"/>
          <w:szCs w:val="27"/>
        </w:rPr>
        <w:t xml:space="preserve"> в пределах общего объема бюджетных ассигнований, предусмотренных по источникам финансирования дефицита районного бюджета на эти цели, в сумме до 2000,0 тыс. рублей на срок, не выходящий за пределы 2020 года, для покрытия временных кассовых разрывов, возникающих при исполнении бюджетов поселений, и осуществления мероприятий, связанных с ликвидацией последствий стихийных бедств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становить плату за пользование указанными бюджетными кредитами в размере 0,1 процента годовых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Предоставление, использование и возврат </w:t>
      </w:r>
      <w:r>
        <w:rPr>
          <w:rFonts w:cs="Times New Roman" w:ascii="Times New Roman" w:hAnsi="Times New Roman"/>
          <w:color w:val="323232"/>
          <w:spacing w:val="10"/>
          <w:sz w:val="27"/>
          <w:szCs w:val="27"/>
        </w:rPr>
        <w:t>сельскими (городским) поселениями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 кредитов, полученных из районного бюджета, осуществляется в порядке, установленном нормативным правовым актом администрации Иловлинского муниципального района Волгоградской обла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юджетные кредиты бюджетам </w:t>
      </w:r>
      <w:r>
        <w:rPr>
          <w:rFonts w:cs="Times New Roman" w:ascii="Times New Roman" w:hAnsi="Times New Roman"/>
          <w:color w:val="323232"/>
          <w:spacing w:val="10"/>
          <w:sz w:val="27"/>
          <w:szCs w:val="27"/>
        </w:rPr>
        <w:t>сельских (городскому) поселений</w:t>
      </w:r>
      <w:r>
        <w:rPr>
          <w:rFonts w:cs="Times New Roman" w:ascii="Times New Roman" w:hAnsi="Times New Roman"/>
          <w:sz w:val="27"/>
          <w:szCs w:val="27"/>
        </w:rPr>
        <w:t xml:space="preserve"> предоставляются с предоставлением обеспечения исполнения своего обязательств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Осуществить реструктуризацию задолженности по бюджетным кредитам, предоставленным из районного бюджета бюджету Сиротинского сельского поселения в 2016 и 2017годах на покрытие временного кассового разрыва, возникшего при исполнении бюджета поселения, на срок до 20 декабря 2020 года с взиманием платы за пользование бюджетными средствами в размере ноль целых одна десятая процента годовых».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Возложить обязанность по официальному опубликованию настоящего решения на начальника финансового отдела администрации Иловлинского муниципального района Бородину Н.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Плеско</w:t>
            </w:r>
          </w:p>
        </w:tc>
      </w:tr>
    </w:tbl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7AD2FF79C41C8BF246826F8060CA834A1A28E215973D12B0F30319984F12E4D24F436DC3B1PAG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1:00Z</dcterms:created>
  <dc:creator>comp</dc:creator>
  <dc:description/>
  <cp:keywords/>
  <dc:language>en-US</dc:language>
  <cp:lastModifiedBy>Бородина Наталья Вячеславовна</cp:lastModifiedBy>
  <cp:lastPrinted>2020-08-21T11:13:00Z</cp:lastPrinted>
  <dcterms:modified xsi:type="dcterms:W3CDTF">2020-09-25T14:13:00Z</dcterms:modified>
  <cp:revision>4</cp:revision>
  <dc:subject/>
  <dc:title>Иловлинская районная Дума</dc:title>
</cp:coreProperties>
</file>