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ловлинская район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403071, Волгоградская область, р.п. Иловля, ул. Будённого 4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т   29 декабря 2021 года              № 40/189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О внесении изменений и дополнений в Решение Иловлинской районной Думы от 22.12.2020г. № 23/115 «О районном бюджете на 2021 год и на плановый период 2022 и 2023 годов» (с последующими изменениями и дополнениями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color w:val="000000"/>
          <w:sz w:val="27"/>
          <w:szCs w:val="27"/>
        </w:rPr>
        <w:t>На основании</w:t>
      </w:r>
      <w:r>
        <w:rPr>
          <w:rFonts w:cs="Times New Roman" w:ascii="Times New Roman" w:hAnsi="Times New Roman"/>
          <w:sz w:val="27"/>
          <w:szCs w:val="27"/>
        </w:rPr>
        <w:t xml:space="preserve"> Закона Волгоградской области от 11.12.2020 N 113-ОД (ред. от 01.12.2021) "Об областном бюджете на 2021 год и на плановый период 2022 и 2023 годов", </w:t>
      </w:r>
      <w:r>
        <w:rPr>
          <w:rFonts w:cs="Times New Roman" w:ascii="Times New Roman" w:hAnsi="Times New Roman"/>
          <w:color w:val="000000"/>
          <w:sz w:val="27"/>
          <w:szCs w:val="27"/>
        </w:rPr>
        <w:t>уведомлений комитета социальной защиты населения Волгоградской области от 03.12.2021г.№ 1607 и от 20.12.2021г.№1903, комитета образования, науки и молодежной политики Волгоградской области от 21.12.2021г. № 72837,72918 и передачи средств из бюджета района в бюджеты поселений в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 соответствии с заключенными соглашениям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Иловлинская районная Дума   решил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21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1. Внести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в решение Иловлинской районной Думы от 22.12.2020г. № 23/115 «О районном бюджете на 2021 год и на плановый период 2022 и 2023 годов» (далее-Решение) следующие изменения и дополнения:</w:t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color w:val="000000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spacing w:before="0" w:after="0"/>
        <w:ind w:left="210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 xml:space="preserve">      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1.1.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Подпункт 1 п</w:t>
      </w:r>
      <w:r>
        <w:rPr>
          <w:rFonts w:cs="Times New Roman" w:ascii="Times New Roman" w:hAnsi="Times New Roman"/>
          <w:color w:val="000000"/>
          <w:sz w:val="27"/>
          <w:szCs w:val="27"/>
          <w:lang w:val="en-US" w:eastAsia="en-US"/>
        </w:rPr>
        <w:t>ункта 1 Решения  изложить в следующей редакции:</w:t>
      </w:r>
      <w:r>
        <w:rPr>
          <w:rFonts w:cs="Times New Roman" w:ascii="Times New Roman" w:hAnsi="Times New Roman"/>
          <w:color w:val="000000"/>
          <w:sz w:val="27"/>
          <w:szCs w:val="27"/>
        </w:rPr>
        <w:tab/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«1. Утвердить основные характеристики районного бюджета на 2021 год: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нозируемый общий объем доходов районного бюджета в сумме 621 686 652,4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рубля, в том числе безвозмездные поступления от других бюджетов бюджетной системы Российской Федерации в сумме 429 661 461,23 рубль из них: 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з областного бюджета – 418 405 538,67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 xml:space="preserve">;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из бюджетов поселений –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11 255 922,56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я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ий объем расходов районного бюджета в сумме 645 419 564,4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я, в том числе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</w:t>
      </w:r>
      <w:r>
        <w:rPr>
          <w:rFonts w:cs="Times New Roman" w:ascii="Times New Roman" w:hAnsi="Times New Roman"/>
          <w:sz w:val="27"/>
          <w:szCs w:val="27"/>
        </w:rPr>
        <w:t>42 803 311,48 рубля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23 732 912</w:t>
      </w:r>
      <w:r>
        <w:rPr>
          <w:rFonts w:cs="Times New Roman" w:ascii="Times New Roman" w:hAnsi="Times New Roman"/>
          <w:sz w:val="27"/>
          <w:szCs w:val="27"/>
        </w:rPr>
        <w:t xml:space="preserve">  рублей.</w:t>
      </w:r>
    </w:p>
    <w:p>
      <w:pPr>
        <w:pStyle w:val="Con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Утвердить основные характеристики районного бюджета на 2022 год                  и на 2023 год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рогнозируемый общий объем доходов районного бюджета на 2022 год в сумме 555 525 106,66 рублей, в том числе безвозмездные поступления из областного бюджета – 358 663 115,66 рублей, и на 2023 год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591 323 052,35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рубля, в том числе безвозмездные поступления из областного бюджета –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394 577 459,05 </w:t>
      </w:r>
      <w:r>
        <w:rPr>
          <w:rFonts w:cs="Times New Roman" w:ascii="Times New Roman" w:hAnsi="Times New Roman"/>
          <w:color w:val="000000"/>
          <w:sz w:val="27"/>
          <w:szCs w:val="27"/>
        </w:rPr>
        <w:t>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2 год в сумме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555 525 106,66 </w:t>
      </w:r>
      <w:r>
        <w:rPr>
          <w:rFonts w:cs="Times New Roman" w:ascii="Times New Roman" w:hAnsi="Times New Roman"/>
          <w:sz w:val="27"/>
          <w:szCs w:val="27"/>
        </w:rPr>
        <w:t>рублей, в том числе условно утвержденные расходы – 4 921 55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</w:t>
      </w:r>
      <w:r>
        <w:rPr>
          <w:rFonts w:cs="Times New Roman" w:ascii="Times New Roman" w:hAnsi="Times New Roman"/>
          <w:sz w:val="27"/>
          <w:szCs w:val="27"/>
        </w:rPr>
        <w:t>20 049 21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расходов районного бюджета на 2023 год в сумме 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591 323 052,35 </w:t>
      </w:r>
      <w:r>
        <w:rPr>
          <w:rFonts w:cs="Times New Roman" w:ascii="Times New Roman" w:hAnsi="Times New Roman"/>
          <w:sz w:val="27"/>
          <w:szCs w:val="27"/>
        </w:rPr>
        <w:t>рубля, в том числе условно утвержденные расходы – 9 842 280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 и объем межбюджетных трансфертов, предоставляемых из бюджета Иловлинского муниципального района другим бюджетам бюджетной системы Российской Федерации, в сумме </w:t>
      </w:r>
      <w:r>
        <w:rPr>
          <w:rFonts w:cs="Times New Roman" w:ascii="Times New Roman" w:hAnsi="Times New Roman"/>
          <w:sz w:val="27"/>
          <w:szCs w:val="27"/>
        </w:rPr>
        <w:t>20 049 214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ублей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ируемый дефицит районного бюджета на 2022 год в </w:t>
      </w:r>
      <w:r>
        <w:rPr>
          <w:rFonts w:cs="Times New Roman" w:ascii="Times New Roman" w:hAnsi="Times New Roman"/>
          <w:color w:val="000000"/>
          <w:sz w:val="27"/>
          <w:szCs w:val="27"/>
        </w:rPr>
        <w:t>сумме 0  рублей и на 2023 год в сумме 0  рубле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2. Приложение № 3 к Решению «Поступления доходов в районный бюджет в 2021 году» изложить в новой редакции согласно приложению № 1 к настоящему Решени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3. Приложение № 4 к Решению «Поступления доходов в районный бюджет в 2022-2023 годах» изложить в новой редакции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4. Приложение № 11 к Решению «Распределение бюджетных ассигнований по разделам и подразделам классификации    расходов   районного бюджета на 2021 год и плановый период 2022 и 2023 годов» изложить в новой редакции согласно приложению №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5. Приложение № 12 к Решению «Распределение бюджетных ассигнований по разделам и подразделам, целевым статьям и видам расходов классификации расходов районного бюджета на 2021 год и плановый период 2022 и 2023 годов» изложить в новой редакции согласно приложению № 4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6. Приложение № 13 к Решению «Распределение бюджетных ассигнований на реализацию муниципальных программ и ведомственных целевых программ на 2021 год и плановый период 2022 и 2023 годов» изложить в новой редакции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.7. Приложение № 14 к Решению «Ведомственная структура расходов районного бюджета на 2021 год» изложить в новой редакции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8. Приложение № 15 к Решению «Ведомственная структура расходов районного бюджета на 2022-2023 годы» изложить в новой редакции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9. Приложение № 19 к Решению «</w:t>
      </w:r>
      <w:r>
        <w:rPr>
          <w:rFonts w:cs="Times New Roman" w:ascii="Times New Roman" w:hAnsi="Times New Roman"/>
          <w:sz w:val="27"/>
          <w:szCs w:val="27"/>
        </w:rPr>
        <w:t>Перечень строек и объектов строительства, реконструкции и технического перевооружения для районных муниципальных нужд, финансируемых из районного, областного, федерального бюджетов на 2021 год и плановый период 2022 и 2023 годов» изложить в новой редакции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2</w:t>
      </w: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. Настоящее Решение вступает в силу со дня его официального опубликования. 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3. Возложить обязанность по официальному опубликованию настоящего Решения на начальника финансового отдела администрации Иловлинского муниципального района Бородину Н.В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before="0" w:after="0"/>
        <w:jc w:val="both"/>
        <w:rPr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sz w:val="27"/>
          <w:szCs w:val="27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4.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айонной Думы                     </w:t>
            </w:r>
          </w:p>
        </w:tc>
      </w:tr>
      <w:tr>
        <w:trPr>
          <w:trHeight w:val="53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softHyphen/>
              <w:softHyphen/>
            </w:r>
            <w:r>
              <w:rPr>
                <w:rFonts w:cs="Times New Roman" w:ascii="Times New Roman" w:hAnsi="Times New Roman"/>
                <w:sz w:val="27"/>
                <w:szCs w:val="27"/>
                <w:u w:val="single"/>
                <w:lang w:val="en-US"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  <w:t>И.С.Гел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u w:val="single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Д.В.Плеск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ind w:left="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4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34:00Z</dcterms:created>
  <dc:creator>comp</dc:creator>
  <dc:description/>
  <cp:keywords/>
  <dc:language>en-US</dc:language>
  <cp:lastModifiedBy>Бородина Наталья Вячеславовна</cp:lastModifiedBy>
  <cp:lastPrinted>2021-12-06T14:29:00Z</cp:lastPrinted>
  <dcterms:modified xsi:type="dcterms:W3CDTF">2021-12-30T11:00:00Z</dcterms:modified>
  <cp:revision>17</cp:revision>
  <dc:subject/>
  <dc:title>Иловлинская районная Дума</dc:title>
</cp:coreProperties>
</file>