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ловл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 25 июня  2021 года              №  32/151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 xml:space="preserve">О внесении изменений и дополнений в Решение Иловлинской районной Думы от 22.12.2020г. № 23/115 «О районном бюджете на 2021 год и на плановый период 2022 и 2023 годов» (с последующими изменениями и дополнениями)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 связи с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ередачей средств из бюджетов поселений в бюджет района в в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соответствии с заключенными соглашениям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ловлинская районная Дума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 е ш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в решение Иловлинской районной Думы от 22.12.2020г. № 23/115 «О районном бюджете на 2021 год и на плановый период 2022 и 2023 годов» (далее-Решение) следующие изменения и дополнения:</w:t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spacing w:before="0" w:after="0"/>
        <w:ind w:left="21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1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дпункт 1 п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ункта 1 Решения  изложить в следующей редакции: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1. Утвердить основные характеристики районного бюджета на 2021 год: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общий объем доходов районного бюджета в сумме 610 267 244,62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в том числе безвозмездные поступления от других бюджетов бюджетной системы Российской Федерации в сумме 420 262 822,62 рубля из них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областного бюджета – 409 057 423,54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я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бюджетов поселений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1 205 399,08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объем расходов районного бюджета в сумме 622 395 295,62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, в том числе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37 002 605,0</w:t>
      </w:r>
      <w:r>
        <w:rPr>
          <w:rFonts w:cs="Times New Roman" w:ascii="Times New Roman" w:hAnsi="Times New Roman"/>
          <w:sz w:val="27"/>
          <w:szCs w:val="27"/>
        </w:rPr>
        <w:t xml:space="preserve">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12 128 051,0</w:t>
      </w:r>
      <w:r>
        <w:rPr>
          <w:rFonts w:cs="Times New Roman" w:ascii="Times New Roman" w:hAnsi="Times New Roman"/>
          <w:sz w:val="27"/>
          <w:szCs w:val="27"/>
        </w:rPr>
        <w:t xml:space="preserve"> 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2. Приложение № 3 к Решению «Поступления доходов в районный бюджет в 2021 году» изложить в новой редакции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C0504D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3. Приложение № 7 к Решению</w:t>
      </w:r>
      <w:r>
        <w:rPr>
          <w:rFonts w:cs="Times New Roman" w:ascii="Times New Roman" w:hAnsi="Times New Roman"/>
          <w:color w:val="C0504D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Программа муниципальных внутренних заимствований Иловлинского муниципального района, направляемых на покрытие дефицита районного бюджета и погашение муниципальных долговых обязательств Иловлинского муниципального района, на 2021 год</w:t>
      </w:r>
      <w:r>
        <w:rPr>
          <w:rFonts w:cs="Times New Roman" w:ascii="Times New Roman" w:hAnsi="Times New Roman"/>
          <w:color w:val="000000"/>
          <w:sz w:val="27"/>
          <w:szCs w:val="27"/>
        </w:rPr>
        <w:t>» изложить в новой редакции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Приложение № 11 к Решению «Распределение бюджетных ассигнований по разделам и подразделам классификации    расходов   районного бюджета на 2021 год и плановый период 2022 и 2023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 Приложение № 12 к Решению «Распределение бюджетных ассигнований по разделам и подразделам, целевым статьям и видам расходов классификации расходов районного бюджета на 2021 год и плановый период 2022 и 2023 годов» изложить в новой редакции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Приложение № 13 к Решению «Распределение бюджетных ассигнований на реализацию муниципальных программ и ведомственных целевых программ на 2021 год и плановый период 2022 и 2023 годов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Приложение № 14 к Решению «Ведомственная структура расходов районного бюджета на 2021 год» изложить в новой редакции согласно приложению № 6 к настоящему Решению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Возложить обязанность по официальному опубликованию настоящего решения на начальника финансового отдела администрации Иловлинского муниципального района Бородину Н.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Решения возложить на комиссию Иловлинской районной Думы по бюджету, налогам и финансовой полити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Иловли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йонной Думы                     </w:t>
            </w:r>
          </w:p>
        </w:tc>
      </w:tr>
      <w:tr>
        <w:trPr>
          <w:trHeight w:val="5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softHyphen/>
              <w:softHyphen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 w:eastAsia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И.С.Г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.В.Плес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14:00Z</dcterms:created>
  <dc:creator>comp</dc:creator>
  <dc:description/>
  <cp:keywords/>
  <dc:language>en-US</dc:language>
  <cp:lastModifiedBy>Бородина Наталья Вячеславовна</cp:lastModifiedBy>
  <cp:lastPrinted>2021-05-19T15:12:00Z</cp:lastPrinted>
  <dcterms:modified xsi:type="dcterms:W3CDTF">2021-06-28T05:12:00Z</dcterms:modified>
  <cp:revision>12</cp:revision>
  <dc:subject/>
  <dc:title>Иловлинская районная Дума</dc:title>
</cp:coreProperties>
</file>